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notic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FDial warranty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overnment restricted rights 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copie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vendors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lletin board operators (sysops) 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ges &amp; teachers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ing PCFDial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discounts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licenses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ller discounts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: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:  What is PCFDial?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:  Installation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Requirements 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 Setting up PCFDial 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 A word to the wise 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1  DOS 3.20 users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 Compatibility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1  Call Data Standard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.2  Microsoft Windows 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:  Context sensitive help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 Customizing PCFDial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:  Starting PCFDial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1  Command line summary 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2  Program initialization 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  TSR information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3.1  Loading considerations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3.2  Size considerations 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3.3  TSR hotkey selection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:  Using PCF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5:  Invoking PCFDial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 Dialing a phone number 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  When the call ends 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6:  The TOLLNMBR.INF file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:  The TIMEZONE.INF file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3:  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 Status &amp; error messages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1  Exit codes 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 Helpful hints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1  Invoking PCFDial 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2  Common questions &amp; answers 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3  Get the correct time 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4  Hotels &amp; credit cards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5  Disable call waiting 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6  One modem, two lines 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 Troubleshooting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1  Call history file problems 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2  Modem problems 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3  If that doesn't help 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1: Context sensitive help screen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.2: PCFDial configuration screen 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.1: PCFDial working with a PC-File screen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1: Sample TOLLNMBR.INF file 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6.2: Sample TOLLNMBR.INF exceptions 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7.1: Sample TIMEZONE.INF file 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B.1: Radio Shack parts for two-line switch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B.2: Diagram for two-line switch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1: Mandatory PCFDial files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2.2: Optional PCFDial files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4.1: Hotkey values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5.1: PCFDial keyboard commands 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7.1: Time zone designators 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A.1: PCFDial exit codes . . . . . . . . . . . .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FDIAL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n Ow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74, O'Fallon, IL 62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8) 632-7345, regular busines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0) 2424-PSL (Public software Libr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line  (618) 632-0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     74017,1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  74017.134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x     3762848.  First line must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O:EASYPLEX:74017,134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software &amp; documentation Copyright 1991,92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ll rights reserved worldwide.  Barn Owl Softwa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the Association of Shareware Professionals and 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under ASP guidelines fo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hardware/software names used in this manual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PCFDial in any way that changes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computer instructions unless these methods are appro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strives to produce technically accurate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 for its products but we're only human.  This manua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number of typographical, graphical, print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areware Professionals (ASP).  ASP want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the shareware principle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help.  The ASP Ombudsman can help you re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 49442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70007,353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s offered under the shareware concept, in which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horoughly test the program before deciding to pay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diversity of conditions, hardware, and other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under which the program may be used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 can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offers a 30-day money back guarante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, no questions asked.  You may return all material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fund during this time.  Materials must be in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  This applies only to copies sold directly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purchased through direct resellers (such a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brary).  WE CANNOT REFUND PRODUCTS SOLD BY IN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materials (manuals, disks, etc.) supplied by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re warranted to be free of defects in workmanshi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fe of the product.  Users may return defective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for replacement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PLIED WARRANTIES, INCLUDING THOSE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, ARE LIMITED TO THE TER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ARRANTIES.  IN NO CASE SHALL Barn Owl Software'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EXCEED THE MONETARY FEES PAID FOR THE RIGHT TO LEG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Rights in Technical Data and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Software, para (c)(1)(ii), DFARS 242.227-7013 (10/88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42.227-19 (6/87).  Contractor is Barn Owl Software, P.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, O'Fallon, IL 6226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ies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aluati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PCFDial on a 30-day trial basis to determine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eets your needs.  You must then either purcha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copies of the program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ive UNMODIFIED copies of PCFDial to others so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t for their needs, subject to the same restri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sets standa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if they wish to obtain "ASP approved" statu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earn more by writing to the ASP vendor membership comm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e, 545 Grover Road, Muskegon, MI 494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, like many ASP members, lets ASP approv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distribute PCFDial without having to ask first.  W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disks to ASP approved disk vendor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n ASP approved disk vendor, please send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talog along with your request to distribute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 (sys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 (sysops) may offer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on BBSs and other electronic information servic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can download the program and evaluate it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s &amp;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is happy to help teachers offering cours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.  We can supply master disks &amp; manuals as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 Please contact us for more details.  Our address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are on pa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ing PCF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bmit a completed registration form with prope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sing PCFDial after your 30-day trial period. 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ER.FRM file on your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FDial registr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e year of voice support at (618) 632-7345, fax suppo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8) 632-0023, and newsletter sup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latest version of PCFDial is sent on disk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otified for at least a year when major enhancem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progra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formation on how to get a CompuServe IntroPak that wa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sign-up fee and gives you a $15 usage cred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elp "beta test" future versions of PCFDial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y are publicly mark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ounts apply for regular orders.  Each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set of disks, a professionally printed manu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benefits shown above.  This is a pe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, not an accumulative order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- 002 packages   0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- 009 packages   05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- 019 packages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0 - 049 packages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0 - 099 packages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- XXX packages   ask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accepts purchase orders (POs) on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government agencies, and Fortune 1000 compani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$10 processing fee on POs less than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n Owl Software offers site licenses if you don't need man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chnical support for each copy of the program you use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you with one "gold" disk &amp; manual and give you a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p to XX people in your organization can legal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ITELIC.DOC file included with PCFDial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ller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Barn Owl Software if you resell software and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ffer PCFDial to your custom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PART 1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, "What is PCFDial?"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1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PCFD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s a TSR (terminate and stay resident) phone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luck numbers right from the screen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gram.  It also reminds you at regular interval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you've talked on the phone -- useful if you must "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" in a set amount of tim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comes out of the box ready for ButtonWare PC-File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the ALT-J command so you can dial phone numbers and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you were doing in PC-File.  However, you can cus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ze the program to your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, like PC-File and other dialer programs, keeps a lo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you.  (It even writes log entries to the same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)  And of course, the log conforms to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Call Data Standard.  This means you can analy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history files with CDS-compatible phone bill analyz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2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runs on an IBM PC, XT, AT, PS/2,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yes compatible modem and a hard disk.  You must us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s describe the necessary and th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ake up PCF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.1: Mandatory PCFDi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FDIAL.EXE   The actua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FDIAL.OVR   The program's "overlay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.2: Optional PCFDi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FDIAL.CDS   CDS call history file, but it can be any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you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FDIAL.CFG   PCFDial configuration file, but it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you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FDIAL.HLP   The context-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ZONE.INF  A list of time zones for the U.S. and Canad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ken down by and area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LNMBR.INF  A list of local exchanges that must be dial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"toll"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!      Contains late-breaking PCFDi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etting up PCF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s easy to install.  If you put the master PCFDi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: drive, type the 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the instructions displayed on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, "Installation"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A word to the 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onology (kra na#"l'a jee) n.,  ...  2. the arran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vents, dates, etc. in the order of occurrence  3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r table of dates in their proper sequenc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New World Dictionary, 2  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et the DOS date &amp; time whenever you boot up if you h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valid call history files.  If you don't do thi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show calls made on 1-1-80 just after midnight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change your DOS date or time while using PCFD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reflected in your call history file(s) and could 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DOS 3.2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use DOS 3.20 may experience a weird bug: the DO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s the same when the clock strikes midnight.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rely on the DOS date when logging phone calls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ess up a call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ay "some" people may have this bug.  DOS 3.21 corr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ut, for whatever reason, some DOSs tell programs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DOS 3.20.  (Zenith DOS does this, among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Call Data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conforms to "CDS", the Call Data Standard,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, for [voice] communication programs.  Please contact Barn Ow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f you want to learn more about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works under Microsoft Windows IF you load it in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usually as part of a batch file process).  If you lo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before starting Windows, you must take car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program hotkey while working in a DOS window --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the system if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PCFDial with a particular DOS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a window, you can load/unload it from memory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atch file used to start the desired application.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execute the batch file instead of the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can't dial phone numbers displayed on a graphics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t cannot dial any phone numbers displayed by a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3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context sensitive help anytime PCFDial is activ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F1 key.  Don't know anything about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ield or menu item? 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n question and press F1. 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device, you can press both the left &amp;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instead of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|PCFDial installation|------------------|by Barn Owl Software|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------------------- Dist prefix --------------------\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is string of characters is added by default to   #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front of all the long-distance calls you dial. #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rmally this is "1-", but some businesses may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eed to dial "9" to get an outside line. You would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us enter "9-1-" to dial the number properly.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he string is loaded by default with "9,1-" if you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ut "/9" on the command line when you load PCFDial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to memory.  Consult the program manual for more  |   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tails.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e also:  Prefix/suffix codes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Special modem commands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#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|F1 for more help|----------------------------------/         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|Press F1 for help|---------------|Press CTRL-ENTER when done|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1: Context sensitiv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elp topics contain more details than the small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how at one time.  A message on the lower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ay tell you to press PgUp or PgDn to see more tex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mouse device, put the mouse cursor on th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(located on the right side of the help window)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the help screen has its own highlight ba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move the bar so it covers a top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, then press ENTER.  The program displays hel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pic you requested.  You can pick &amp; choose your w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Context sensitive help"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the various help topics pertaining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n eye on the bottom left corner of the help wind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press F1 for even more help.  Doing so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major topics in the progra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major topic of intere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when ready.  You'll wind up right where you left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ustomizing PCF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many of PCFDial's defaults by typing "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TALL" at the DOS prompt.  The program doesn't load itsel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; it just creates a configuration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displays the following data entry screen when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TAL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|PCFDial installation|------------------|by Barn Owl Software|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COM port: 1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Speed: 1200    Delay: 2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Surnam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Init command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Dial command: ATDT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Hangup command: ATH0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ocal area code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Local prefix: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Local suffix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Toll prefix: 1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Toll suffix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Dist prefix: 1-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Dist suffix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Other prefix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Other suffix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Keep log of call: Y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og local calls: Y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|Press F1 for help|---------------|Press CTRL-ENTER when done|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2: PCFDial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move between fields and feel fre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if you need specific help.  Here's a rundown of eac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nd its significance to the progra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: tells the program the serial port your modem u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normally recognizes them as COM1, COM2, COM3, or COM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enter the numeric value -- 1, 2, 3, or 4.  PCF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1, meaning it will look for the modem on COM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his option can be specified with a command line switch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refers to the baud rate your modem underst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values are 300, 1200, and 2400.  The default is 12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his option can be specified with a command line switch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: dictates the number of milliseconds PCFDial must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nding each character to your modem.  Some 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commands faster than they can interpret them: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slows things down for the modem.  The default is a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lisecond pause between each character.  [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a command line switch.  See section 4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name: tells the program to identify your calls by a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en recording details in the log file.  It only ap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ople who generate reports on their calls with a CDS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 analyzer program.  PCFDial normally uses the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uniquely identify the call for phone bill analy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, but this isn't always desirab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users in a network environment may use the sam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g file, and a phone bill analyzer would have no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guish between two or more calls going on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Business travelers may want to identify each call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name of the hotels they visit.  You can do i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 command: is the first string of characters s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when you dial a call.  This is blank by default.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are "ATM1" (turns the modem's speaker on), "ATZ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sets the modem), or "ATS7=60" (tells the modem to wait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before automatically hanging up).  Consult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 for details if you want to learn more about the Ha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command: is the first part of the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r modem to dial a phone number.  PCFDial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ATDT".  You must change this to "ATDP" if you hav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ry dial service.  Consult your modem handbook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the Hayes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 command: is sent to the modem to tell it to ha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picked up the receiver.  This is "ATH0"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  Consult your modem handbook for more detail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ayes AT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rea code: tells PCFDial your own area code.  This hel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ial local calls when it detects your area code as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ing string -- and it helps determine the time of 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Context sensitive help"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ther U.S. and Canadian area codes.  [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a command line switch.  See section 4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prefix: specifies a string of character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the front of the dialed phone number. 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cluded only when PCFDial recognizes the number a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  It is blank by default but, if you use the /9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section 4.1), it will be initialized to "9-"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n outs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suffix: works like the local prefix described abo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goes at the end of the dialed number.  This string go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only if PCFDial recognizes the number a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  It is always blank by default.  You migh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dial local calls with a credit car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l prefix: is a string of characters appended to the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hone number you wish to dial.  The string i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hen PCFDial recognizes the number as being toll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"1-" by default but, if you use the /9 opt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.1), it will be initialized to "9,1-" so you can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uts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l suffix: is like the toll prefix described above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appended to the back of the 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.  The string is included only when PCFDial recogniz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s being toll.  It is always blank by defaul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use this field if you dial calls with a credit car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 prefix: is a string of characters appended to the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hone number you wish to dial.  The string i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hen PCFDial recognizes the number as being dial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ea code (thus being long distance).  It is "1-"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but, if you use the /9 option (see section 4.1)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itialized to "9,1-" so you can get an outsi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 suffix: is like the Dist prefix described above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appended to the back of the 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.  The string is included only when PCFDial recogniz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s being dialed with an area code (thus being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).  It is always blank by default.  You migh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dial calls with a credit car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efix: is a string of characters appended to the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hone number you wish to dial.  The string i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hen PCFDial does not recognize the number as being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ong distance.  (It could be an office extension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eas phone number, for example.)  It is always blank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uffix: is like the Other prefix described abo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is appended to the back of the phone numb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dial.  The string is included only when PCFDial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cognize the number as being local, toll, or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.  It is always blank by default.  You might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f you dial calls with a credit car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log of calls: tells the program whether to record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calls in a CDS compatible log file.  The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you dialed, the date &amp; tim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, and the date &amp; time you hung up.  Call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local calls: specifies if you want to keep a his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calls.  Some people may only want to keep track of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as business: lets PCFDial know if it should annot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t logs as having been placed for business reason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ainly used by people who generate reports with a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 analy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filename: is the call log filename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path for the file if you wish.  The program 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CFDIAL.CDS by default.  The file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FDial directory if you don't specify a specific path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ime remind: tells PCFDial how many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eminding you how long you've talked on the pho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faults to remind you every 120 seconds (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).  This option proves especially useful for salesm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must "close the deal" in a certain amount of tim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urn off the reminders either by setting the value to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y turning off the "Keep log of call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disk default: tells the program to use a specific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oring temporary system files when it loads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tem files are always stored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)  This option is blank by default, mea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default drive if necessary.  You can change thi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ormally start the program from a hard disk or flopp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it to store its system files on a RAMdisk.  Note: PCF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ignores the drive you specify here if it has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or XMS memory for the task.  (See section 4.1 for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how to make the program ignore EMS/XMS memory.)  Also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"!" in this field, PCFDial will load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gular memory.  See section 4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 hotkey: is the hotkey you wish the program to use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074" by default, which translates to the ALT-J key.  PCF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you change this hotkey either automatically (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tkey) or manually (you enter the numeric value).  Pos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the cursor on this field and press the F1 key to le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keystroke numeric values.  [The hotk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at load time with a command line switch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4.1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, "Context sensitive help"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: is simply the name you give for the hotkey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T-J" by default, but you can change it if you wish.  [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can be changed at load time with a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4.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ENTER to save the current configuration and 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Press ESC if you want to terminate PCFDia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4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PCF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ommand 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FDIAL  [option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begins when you enter "PCFDIAL" at the DOS prompt. 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options let you alter the way the program runs, but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.  Some exist only for advanced users and some may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[:bbbb[:ddd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[:bbbb[:ddd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3[:bbbb[:ddd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[:bbbb[:ddd]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 connected to COMx.  You can optionall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ud rate ("bbbb") and character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 speed ("ddd").  PCFDial defaults to COM1, 12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ud, 25ms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9       Dial "9" for outside line.  Tells PCFDial to dial "9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dialing the telephone number for an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(It initializes all default prefix strings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have a "9" as the first character.)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 effect if you us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nnn    Local area code to ignore.  Number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ith an nnn area code will lose their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and be dialed as a local call.  This proves us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 for people who travel -- today's long-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ice call may be tommorow's local hotel roo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x[:nnnn[:string]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R support drive, hotkey, &amp; ID string.  PCFD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uses its own drive/hotkey/ID string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s you declared in a configuration file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verride them with this option.  Note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"!" for the support drive, PCFDial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ly into regular memory.  See sections 4.3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4.3.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      Ignore EMS.  PCFDial normally uses expanded (LIM EM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if it finds enough available.  This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ignor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      Ignore PCFDial configuration files.  PCFDia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ared to hunt for its configuration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ells the program to ignore any su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, "Starting PCFDial"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NSTALL Create PCFDial configuration file.  The program ru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tandalone (non-TSR) mode and creates a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on file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cf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FDial configuration filename.  The program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PCFDIAL.CFG when it loads, but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filename with this option.  See section 4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    Noiseless operation.  Toggles the program into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lenc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rrr:ccc[:lll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 bar row, column, &amp; length. 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PCFDial after loading, its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s itself on row 17, line 17, cov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of 17 characters.  This option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ze to different values.  NOTE: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the highlight bar continuously re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elf to this default.  Otherwise, it remembers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position &amp; length between pop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       Uninstall program from TSR status.  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      Ignore XMS memory.  Similar to the /E option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PCFDial to specifically ignore extended (L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) memory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1      Single swap file.  PCFDial temporarily alloc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memory swap file when it swaps out to disk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permanently allocates about 360k when it swaps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XMS.  (It always allocates the minimu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 if it swaps to EMS.)  The /X1 option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FDial to use a single disk-based swap file, or hal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much room in XMS memory as it normally us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prove beneficial if you run low on disk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't spare much XMS memory.  NOTE: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s PCFDial to load as a 10k TSR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7k.  It also increases the time it tak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swap back into memory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.  See section 4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X      Choose XMS over EMS.  Some people have both 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 memory.  When given a choice, PCFDial choo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.  However, this switch makes the program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 for its memory swap file.  Note: PCFDi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ill look for EMS to hold its "overlay" fil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 the /E option.  You should use /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/XX if you want the program to totally ignore 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x      Override color/mono detection.  PCFDial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s to detect the correct status of a colo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system.  Use /[C to force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k in color; use /[M to force it to think in mon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You must put a space between each option.  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parameters in any order but you should put the /K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f you specify it.  And finally, you may use "-x"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/x"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B for visual aids on starting PCFDial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Program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FDial starts up, it looks fo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.CFG if you didn't specify one on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K option.  It search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default director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directory where the PCFDial program is kept; 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directories listed on the DOS PATH (consult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f you need more information about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TS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special considerations you must follow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PCF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 Load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users must load PCFDial after any network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users must load PCFDial after any system man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DESQView, OmniView, TaskView, or Windows.  Loading 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is fine if the partition is at least 180k.  (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s only 7k of regular memory by default when dorm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 Siz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s a large program (as TSRs go) yet it takes only 7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uns as a TSR.  In simple terms, the program leaves beh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"kernel" and writes the rest of itself out to a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, EMS memory, or XMS memory.  This kernel wait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hotkey (ALT-J by default) at which point it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PCFDial back into memory.  When you're done, the ker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everything back out and waits for you to press the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CFDial's swapping process speeds up if it uses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a RAMdisk.  It also uses less regular memory and sw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f you avoid the /X1 command lin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, "Starting PCFDial"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eith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80k of free EMS memory to load PCFDial as a 7k TSR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360k of free hard disk space, RAMdisk space, or XM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PCFDial as a 7k TSR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80k of free hard disk space, RAMdisk space, or XM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PCFDial as a 10k TSR (via the /X1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)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180k of regular memory to load the program without us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, EMS memory, or XMS memory (via the /D! and 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DOS manual if you need more information about EM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 or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CFDial swaps to a hard disk or RAMdisk, it will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80k of space for a hidden file in the root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emporarily need 360k of disk space when i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in and out of memory -- but you can get around thi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by using the /X1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specific disk drive for this purpo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plish it a few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Generate a configuration file in which you explicit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Default TSR drive" option;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se PCFDial's /D command line option to specify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;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ake the target drive the DOS default and then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 TSR hot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pecify a different hotkey value in PCFDial,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key from the first section of table 4.1 and zero or mor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co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chosen the keys you want, add the numbers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the final result for the /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4.1: Hotke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E EXACTLY 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30               1 = 02             &lt;F1&gt;  = 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48               2 = 03             &lt;F2&gt;  = 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46               3 = 04             &lt;F3&gt;  = 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= 32               4 = 05             &lt;F4&gt;  = 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= 18               5 = 06             &lt;F5&gt;  =  6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= 33               6 = 07             &lt;F6&gt;  =  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= 34               7 = 08             &lt;F7&gt;  =  6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= 35               8 = 09             &lt;F8&gt;  =  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= 23               9 = 10             &lt;F9&gt;  =  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= 36               0 = 11             &lt;F10&gt; =  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= 37                                  &lt;F11&gt; = 2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= 38               - = 12             &lt;F12&gt; = 2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= 50               = =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49               \ = 43            &lt;SCROLL&gt; =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= 24               ` = 41            &lt;HOME&gt;   = 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= 25               [ = 26            &lt;END&gt;    = 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16               ] = 27            &lt;PGUP&gt;   = 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19               ; = 39            &lt;PGDN&gt;   = 8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= 31               ' = 40            &lt;INS&gt;    = 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= 20               , = 51            &lt;DEL&gt;    = 8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= 22               . = 52            &lt;PLUS&gt;   =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 = 47               / = 53            &lt;MINUS&gt;  =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= 17                                 &lt;PRTSC&gt;  = 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45             &lt;ESC&gt; = 01          &lt;LEFT&gt;   =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21             &lt;BS&gt;  = 14          &lt;RIGHT&gt;  =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= 44             &lt;TAB&gt; = 16          &lt;CNTR5&gt;  =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SP&gt;  = 57          &lt;UP&gt;     =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DOWN&gt;   =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&lt;SYSREQ&gt; =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OSE ZERO OR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 = 2048             &lt;LT SHIFT&gt; =  5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= 1024             &lt;RT SHIFT&gt; =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PART 2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PCFD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5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king PCF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pops up when you press the "hotkey" (normally ALT-J)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al phone numbers displayed on the screen.  ALT-J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end of a call if you keep a log of you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: LAST_FIRST ascending                                                    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--------------- Dialing from screen 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PCFDial lets you dial telephone numbers directly   #-----------------\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from the screen of another application.  (PCFDial  #                 |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must be loaded as a TSR to do this.)  Press the    |                 |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otkey (ALT-J by default) so a reverse-video       |----------/----&lt;##&gt;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shadow box appears.  You can move the box with the |          |Command: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arrow keys, and you can make it grow/shrink with   |          |------------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the "+" (plus) and "-" (minus) keys.  Don't worry  |          |Add a record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if the phone number starts on one line and ends on |          |Delete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another -- the shadow box is intelligent enough to |          |Modify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"straddle" the line break.                         |          |Find (cont.)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                          |          |Search (new)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Press ENTER when you cover the telephone number.   |          |End of file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This tells PCFDial to dial it.  It's that simple!  |----------|Beginning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NOTE: any letters appearing in the shadow box will |          |Next record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be converted to numbers.  This means you can dial  |----------|Prior record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"vanity" phone numbers like (800) 2424-PSL.        |          |Rcd# get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                                               |one bill a|+ browse dwn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PCFDial always looks at the length of the phone    #          |- browse up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|F1 for more help|--------------|     PgDn for more|/ng phone l|Quit finding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\------------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5.1: PCFDial working with a PC-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Dialing 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J (or whatever hotkey you defined) whe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 phone number displayed on the screen.  A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so you can "pluck" the phone number.  The follow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various fun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, "Invoking PCFDial"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5.1: PCFDial keyboar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,-         increases/decreases length of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jump to next phone number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Arrow   moves highlight bar one character in th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    moves highlight bar to top/bottom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highlight bar to far left/right side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brings up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time of day for any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  time of day for any area code (sorted by st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  time of day for any area code (sorted by 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dial the highlighte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      edit the highlighted number first, then dia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never mind, return to the other program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ly dial the previous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if the phone number starts on one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s on another.  Just position the highlight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igit and increase its length (with the "+" key)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addles" the rest of the number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n't worry about dialing a "vanity" phone numb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4-PSL.  PCFDial converts highlighted letters to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dial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ESC at this point, and you had previously dia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(whether or not it connected), PCFDial will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-dial the number.  This is handy if you fail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ust have previously loaded the ZIPKEY TSR from 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aacson Software, version 1.91 or later, for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  See the advertisement at the end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earlier due because no one was home or you got a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  If you choose not to dial the previous number, 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control of the computer back to the program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immediately dial the highlighted numb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or press ALT-E to edit it before dialing takes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end the necessary commands to dial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ick up the telephone and press a key whe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has been dialed; PCFDial will hang up the modem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line all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ICK UP THE PHONE BEFORE PRESSING A KEY! 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ill disconnect and you'll end up talking to a dia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will then ask if the call connected.  Press "Y" if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swers the phone; press "N" if the line is busy or n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  If you answer yes, the program will remind you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J hotkey again when you hang up so it can log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ended.  (This assumes you keep a log of calls.)  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utomatically at regular intervals to remind you how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talked on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When the call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eep a log of calls, be sure to press ALT-J (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you defined) when you hang up.  This tells PCFDi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 end of the call in it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LT-J and the highlight bar pops up, it mea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n't keeping track of a call in progress (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 want to dial another number).  Just press ESC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nd answer "no" if it asks to redial a previous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, "The TOLLNMBR.INF file"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6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LLNMBR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looks for a special TOLLNMBR.INF file whenever it dial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number.  Normally, the program understands a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cal or long-distance.  Yet sometimes local numb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aled as "toll" calls.  (Normally this means dialing a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umber.)  TOLLNMBR.INF tells it what local thre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should be treated as tol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NMBR.INF is a simple ASCII text file.  Each thre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appears on a line by itself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6.1: Sample TOLLNMBR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don't have to be in any order, but there must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nor can there be any blank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ll PCFDial to dial a local call, i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NMBR.INF exists and looks for the three-digit exchang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number you want to dial is 233-7215 and 233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it dials the call using the default toll prefix &amp;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ads TOLLNMBR.INF file each time you dial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rea code.  This means you can update it on the fly wi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having to unload the program from TS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: some people may have so many toll exchang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easier just to list the local ones as exception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is if you follow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6.2: Sample TOLLNMBR.INF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ceptions" must be on the first line of the file. 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if you use uppercase or lowercase letters -- you j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ll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ncludes a sample TOLLNMBR.INF file with "555" as a t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.  Please feel free to add more toll exchange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Chapter 7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MEZONE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looks for a special TIMEZONE.INF file whenev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time of day for an area code or state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list of the area codes for each state and the time z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all under.  It is a simple ASCII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Colora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3 MT 719 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7.1: Sample TIMEZONE.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ate gets two lines.  The first line contains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and the full state name.  The second line list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 in the state followed by a two-letter designa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7.1: Time zone desig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        Atlant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        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          Centr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          Mounta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         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T          Alask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 in the list is separated by a space.  There must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nor can there be any spaces at the beginning o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includes a generic TIMEZONE.INF file.  You may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a codes cover two time zones, but the file only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.  We struggled to list the zone with the mos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a given area code, but please feel free to alter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PART 3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Appendix A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us &amp;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all status &amp; error messages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there may be an obscure reason why the message would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we've tried to list those reasons to help you out. 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ut the obvious possible causes like an unformatted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n drive d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parameter or filename on the MS-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n invalid command-line option was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/K option was specified but the program could not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ress xxx when you hang up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information message reminds you the call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.  Press the hotkey xxx (ALT-J by default)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up so PCFDial can log the end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gging feature has been turne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disk error occurred; PCFDial recovered from it bu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to turn off the CDS call logging feature.  CALL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BE LOGGED FROM THIS POINT ON!  You must un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ad the program to re-activate the call logg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TSR hotke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question appears when you use the "/INSTALL"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ption.  If you answer yes, PCFDial records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value of) your next keystroke as the TSR'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't find a phone number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pressed the TAB key to move to the next phone numb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but the program couldn't find one.  This so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happens with vanity phone numbers like 800-IBM-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bar with the cursor keys and +/-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it covers the phone number you want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recognize xxxxxxx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ultiple command-line options were specified without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ab to separate them.  "/I/N" is not acceptable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"/I  /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n invalid command-line option was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specified PCFDial configuration fil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last number (xxx-xxxx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you press the hotkey, PCFDial pops up and expect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ck a phone number from the screen.  If you press ESC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s if you want to dial the previous phone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handy if the previous number you dialed was bus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ne was 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Status &amp; error messages"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the call connec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nfortunately, PCFDial can't tell when someone picks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at the other end -- modems just don't return that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.  You must tell the program if your ca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you just hang up on the current c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redial the numbe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you tell PCFDial the call failed to connect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, it will ask if you want to redial it.  Answ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Remember, you can redial the last phone nu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hotkey (ALT-J by default) followed by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ays today is Tue 1-1-80!  That's not righ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DOS date is not set properly.  It won't affect PCFD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could mean a bad call history file.  See section 2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/writing the xxxxxxxx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file is not a valid PCFDial v1.0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might be trying to read a file generated by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PCFDial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disk has becom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ied to write or erase a read-only file or a file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red trying to access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failed to turn on an external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specified an imprope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ccurred in TSR handler log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rogram failed in its attempt to go resident as a TS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Barn Owl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when to dial the next portio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semicolon ";" character appeared somewhere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modem.  PCFDial sent everything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 and is now waiting for you to press a key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nd the rest.  This is useful if you wan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your credit card number, for example.  Read app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x B.4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fig file found, using internal defaul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already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has been u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v1.0x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not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hotkey1 invokes PCFDial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program displays these general status messages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or unloads from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can't unload at this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ne or more TSRs were loaded into memory after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 must be unloaded in reverse order, last to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tried to unload the program from inside a standal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or while operating in a secondary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up the phone AFTER the modem finishes dia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information message appears when PCFDial fini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the phone number to your modem.  Wait for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ly dial the number, pick up the phone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.  DON'T press a key before picking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'll wind up talking to a dia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our choice for a hot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essage appears when you use the "/INSTALL"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ption.  PCFDial will record (the numeric value o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ext keystroke as the TSR'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 nnnn at xxxx:yy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"catch-all" error message means a problem occurr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FDial wasn't programmed to handle.  Please tell Barn Ow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f you get this message and give a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what you did that led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couldn't find TIMEZONE.IN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couldn't find TOLLNMBR.IN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me functions need the TIMEZONE.INF or TOLLNMBR.IN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k properly.  See pages 26 and 2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you need ZIPKEY v1.91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ZIPKEY not loaded in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me functions need the ZIPKEY TSR to work properly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ertisement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you pressed is not valid here. 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fig file 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a DOS 3.20 bug can corrupt log fil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information message appears whenever PCFDial run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using DOS version 3.20.  See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talking on the phone for nn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alked for nn 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simple status message telling you how long you've be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.  The first message pops up at regular interv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talk; the second message pops up when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has 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"Status &amp; error messages"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programs which make up PCFDial generate an exi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lls how the session went.  This code is kn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LEVEL" in batch files.  (Consult your DOS manual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amiliar with it.)  The possible exit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A.1: PCFDial exi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Normal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Bad parameter or filename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Error reading/writ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Error trying to locate or read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Error writing to a CD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       Error occurred trying to acces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Appendix B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Invoking PCF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visual aids for PCFDial's start-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the program into memory with no speci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I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!  You must put a space between each option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ee the /I option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tarts up in sil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KC:\DOS\DATA\MY-DATA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uses the configuration file MY-DATA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KC:\DOS\DATA\MY-DATA.CFG /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loads in standalone mode so you can create a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ation file.  In this example, we want to change th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ation in MY-DATA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I  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the program to use its internal default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for a configuration file.  It will also ignore LIM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XX  /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 program to use XMS memory instead of EMS memo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a choice, and to use minimal disk or XMS space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memory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 /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the program from memory resid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2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do I get PCFDial to run as a TSR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need PCFDial's default hotkey for some other program.  Ca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.  See pages 14 and 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"Helpful hints"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don't have expanded memory.  Can PCFDial's TSR porti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can use extended memory directly if you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's HIMEM.SYS device driver (available free from Mic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) or some other LIM XMS device driver as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   PCFDial can use extended memory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 LIM XMS device driver: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evice driver usually known as RAMDISK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ISK.SYS.  Set up a RAMdisk in extended memory and tell 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like a regula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can't get PCFDial to unload from TSR statu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be running another application, or you may hav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SRs after PCFDial.  Exit to DOS from any program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ning at the time, unload any "later" TSRs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system locks up when I press the PCFDial hotkey wh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pplication under Microsoft Window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aded PCFDial before starting Windows.  Load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used to run a DOS application under Window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Windows calls the batch file instead of the DOS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ogram takes about 10k of memory instead of 7k when I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 come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d the /X1 command line option (and possibly /X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). 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program loaded as a 180k TSR!  What happened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ff, we can assume you either have no EMS/XMS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d command line options to ignore it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loaded the program from a floppy drive or used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!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loaded the program from a computer with no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loaded the program from a floppy driv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option to tell PCFDial where to store its memory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loaded the program from a floppy drive without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tell PCFDial where to store it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files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used the /D! option to make the program load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gular memory; 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you entered a "!" in the "TSR disk default" field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age 16 for potential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st 286/386 memory managers programs provide LIM XMS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ieu of HIMEM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metimes PCFDial can't find files when I load it as a TS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AUTOEXEC.BAT file.  It works fine if I reload it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gives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UTOEXEC.BAT file loads the program before it s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.  PCFDial looks for files across the DOS PATH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find them in the directory from which you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However, a quirk in DOS itself forces you to load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PATH if the TSRs need the PATH.  Most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look at the PATH so they have no problem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told PCFDial which COM port to use but my modem won't d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wrong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38 for possible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y doesn't F4 show me the current time of day for each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?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the popular ZIPKEY program from Eric Isaac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t must be version 1.91 or later, and it must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CFDial.  See the advertisement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  Get the correc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you can depend on is the fact that all phone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ir timing clocks according to an atomic clock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absolute correct time by dialing one. 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ccasionally to reset your compute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ear the correct time from the Naval Observatory's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ic clock by dialing (900) 410-8463.  There is a fifty-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each call.  You can also get the correct time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 radio by tuning to 10.0000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4  Hotels &amp;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phone service varies widely between c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tween hotels in the same city.  Some systems may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ial "9" to get an outside line; others may forc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omething like "88" or "0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credit card, you may have to dial a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wait for a tone, dial the number you want,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ne, and then dial your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st case is when you find yourself in a hotel with a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!  But luckily, PCFDial can be configured to make your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when you travel.  It takes some tinkering, though,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 any of the newer hotels (especially on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RJ11 phone jacks), chances are you'll dial "9"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side line.  PCFDial's /9 command may be all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with the hotel phon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"Helpful hints"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otel phone systems may force you to pause brief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al out.  Most Hayes compatible modems accept a comm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to pause for two seconds, and PCFDial's /9 comm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refixes to "9,-" (local) and "9,1-" (long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 number can be tricky if you don't know how lo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o insert.  Most Hayes compatible modems accept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;" character as a return-to-control-mode command, and PCF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dvantage of this fact.  If you include a semicol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PCFDial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nd everything up to and including the semi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ait for you to press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nd the rest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more than one semicolon: the program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until it reaches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ayes-compatible modems accept the "W" character as a "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al tone" command.  If all you need to do is pa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ial tone, the modem can do all the work for you. 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will never know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all credit card users dial their card numbe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.  Your best bet is to change the default local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istance suffix codes to include your card number.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a semicolon (or enough commas)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string if you must wait before dialing the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KEEP YOUR PHONE CREDIT CARD NUMBER CONFIDENTIAL!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if you store it in a PCFDial configuration file --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uld gain access to it if you aren'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John Smith wants to dial his wife from his hotel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dial "9", pause briefly, then dial his MegaBel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; wait for a second dial tone, then dial his wife'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0" instead of a "1"; wait for a special ring ton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his credit card number.  Smith's Hayes compatibl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 ";" as a return-to-control-mode signal and "W"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it for dial tone" command.  Here's what his setting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refix:   9,1-800-555-6789W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uffix:   ;312-345-6789-0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s. Smith ph#:   708-987-6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ith's modem is Hayes compatible and recognizes the comma, se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, and "W" as commands.  PCFDial doesn't care about the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W" but it does recognize the semicolon as a pause-for-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 command.  The progra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end the prefix string, his wife's phone number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 in the suffix 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ait for Smith to press a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nd the rest of the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many Hayes-compatible modems fail to execut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0 characters!  Check your mode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 maximum number of characters you can se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mmand.  If necessary, use the semicolon command ca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ty to split large dialing strings into smalle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t pays to check the phone rates before you use a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n a hotel.  Sometimes it's cheaper, and sometim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ly adds money to the cost of the call.  This is a s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of life and it depends on the phone service at each ho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5  Disable cal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s and small businesses often pay for a "call waiting"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can have the equivalent of two lines on a single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people sometimes find it offensive if the pers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 takes time out answer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(but not all) people can temporarily disable call wait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n't interrupted during an important convers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ial "*70" before the number.  Your call waiting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ed when you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Dial makes it easy to implement this feature.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ing command from "ATDT" to "ATDT*70," and you'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y.  (Choose the Config/Hardware/Modem menu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.)  Note: be sure to include the comma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at if the other guy has call waiting?  Can you turn i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is end, too?  In some cases, YES -- but you must have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calling as well as call waiting to temporarily disable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lse's call waiting, and your modem must recognize the "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s a "flash hook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CFDial's modem dialing command from "ATDT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DT,!,*70,".  Remember, you must have both three-wa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 waiting on your end for this to work.  Note: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comma at the end of the dialing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6  One modem, tw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have two or more phone lines and wonder how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dem to work with them.  Let's say John Smith's w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at home.  They have two lines, one for personal cal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her business.  Can Mrs. Smith get the modem to dial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oth lines separatel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"Helpful hints"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ossible, but it can be tricky.  The easiest method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two-line switch for your modem.  Radio Shack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ajor chain of stores selling one, though many out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arry it in stock.  You'll pay $34.95 plus tax -- q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money for a box with three buttons.  Ask f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43-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x Electronics, a mail order firm, sells an A/B lin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18.95.  They even have a tollfree number: 800-531-53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e use these devices?  No.  We built our own using $8.27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) in Radio Shack parts.  It takes three minutes to assem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messy soldering or stripping.  You need a small flat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driver and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#   PRI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5-1537 $1.99 DPDT knif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9-310  $4.99 12ft RJ14/spade 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9-391  $1.29 12in RJ14/spade 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B.1: Radio Shack parts for two-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is easy.  You'll notice the knife switch has six scr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attern much like a pool table; the loose wires on each 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ade lugs for easy 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oosen the knife switch scre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ttach the wires from the long and short cords to the scr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in figure B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ighten the knife switch scr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                       *                       *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                     SHORT                    LO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d                    red &amp;                    bl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                    green &amp;                   LO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                yellow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                       *                       *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B.2: Diagram for two-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lip the switch when you want the modem to dial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the README.1ST file (included on the PCFDial disk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ast-minute news on other sources for this type of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Appendix C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1  Call history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visually check a .CDS file to see what it looks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asically an ASCII text file, but it conforms to a stri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mposed by the Call Data Standard.  You will most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phone bill analyzer programs if you make ANY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  Mode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you set your modem correctly, but it doesn't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s PCFDial is sending it, the problem may be i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he program talks to the modem.  Some modems can'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t the same speed it accepts regular data.  You can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CFDial's command data transmission speed ei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 or by creating a configuration fi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 2 and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3  If that doesn'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ll Barn Owl Software for help, please tak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ot down your answers to thes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d you install the program according to the instruction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d you read the appendix on helpful hint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brand/model of computer do you us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brand/model of modem do you us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does your CONFIG.SYS file look like (if you use one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hat does your AUTOEXEC.BAT file look like (if you use one)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 you use multitasking or networking softwar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 you have any experience with similar product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 16                          highlight bar 10, 11,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9 16                          hints 32,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[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16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16, 19, 33                  kernel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16, 17,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16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NSTALL 17                    legal notic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 17, 18, 28                  license See: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17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17                          Microsoft Windows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 17                          mous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1 17, 18, 19,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X 17, 33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s 8, 14, 16, 17, 1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               24, 36, See Als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de 12                     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n Owl address 1             PCF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mited licens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               support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Data Standard See:          syntax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S                          prefix 13, 16, 25, 35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s 36, See Also:           Also: suf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S 8, 9, 38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16, 17, 18,      registration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, 32                         sit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olume discount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vendors 3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See: disk         shareware 1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ors                      suffix 13, 25, 35, 36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3.20 9                       Also: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31                  trademark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cod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                       visual aids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                        warnings 30, 35, See Als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                  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 sensitive 10         warranty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                   PCFDial v1.0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KEY 23, 30,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