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ial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&amp;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, AL.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 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Summary of SFC Features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Distribution Files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ull Modem Cables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Purchasing a Null Modem Cable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Building a Null Modem Cable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erial COM Ports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unning SFC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Startup Menu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Startup Problems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Status Window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Command Menu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Terminating SFC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 CRC Calculations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Support Programs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CLONE, GETSFC, and PUTSFC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LOOPBACK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TERM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MODEM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PORTEXAM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 CHECKCRC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  CRYPT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  SPACE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  SETCOM3 and SETCOM4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0 FLAGS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Performance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 Test 1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 Test 2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 Test 3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4  Other Tests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Using SFC to back up HARD DISKS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 User Registration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  Other MarshallSoft Products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0  Revision History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0  Warranty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0  Final Comments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ial File Copy program SFC is designed to allow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sk files ( including entire directories which may 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 directories ) between any two IBM PC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ndard RS232 serial ports. The SFC program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copying files between  IBM  PC  compatibles  with 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 and  those  with  3.5"  disks  such as the IBM PS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IBM PC compatible laptops. The computers must both b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compatible ( this includes the TANDY 1000 ) with 256 K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RAM.   SFC  is also an easy way to backup a hard dis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mputers ( between which you want to transfer files  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RS232  serial  ports  configured for use with a modem.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COM3 or COM4 may be used. Baud rate  of  1200,  2400, 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,  19200,  or  38400  may be selected. Baud rates of 57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200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ly two differences between the shareware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 version of the SFC program. The firs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can run at baud rates of 57600 and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is that  the  registered  version  does  not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Summary of SF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COM1, COM2,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baud rates from 120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lect groups of files with DOS wildcards ( eg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elect entire directories ( recursive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omplete disk &amp; transfer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n line help provided for all S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nly files with a later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nly files with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files with READ 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Load DOS Shell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ull 16 bit CRC checksu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Bad file packets are automatically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ange logged drive and path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Display directories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File date &amp; time preserve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Supports batch file lists ( lists of files to se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Option to send or skip any file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n print files on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hoice of B&amp;W 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an save choi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a  previous  version  of  SFC is used to cop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 sure to rename the older version  (  eg:  rename  s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_old.exe ) so that there is no attempt to run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  newer version. The following files should be on the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EXE  --  The executable Serial File Copy ( SFC 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DOC  -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HLP  --  File required for on-line help ( Type F1 for hel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QRC  -- 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CFG  --  SF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.INV  --  Invoice ready to print (share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SW.EXE -  Displays shareware screen for SFC (share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also  provided  with  the  follow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None are necessary in order to run SFC,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a  "Thank  You"  for  registering.  For a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see the section on "Support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.COM    -- 'Clones' 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.DOC    -- CLON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FC.COM   -- Created by CLONE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FC.COM   -- Sends SFC to GET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BACK.COM -- Performs loopback testing on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.COM     -- Simpl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EXE    -- Controls and displays modem contro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XAM.EXE -- Displays all information about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CRC.EXE -- Computes the CRC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.EXE    -- Encrypts and decrypt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COM    -- Displays free disk space and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3.COM  -- Installs COM3 address ( 3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COM4.COM  -- Installs COM4 address ( 2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.EXE    -- Examine, sets, or clear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Null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'null   modem   cable'   is necessary to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using the RS232 modem ports. They are widely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home built for less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Purchas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l modem cable can be  purchased  ready  for  use  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 by  connecting a 'null modem adapter' to a norma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able. Null modem adapters and cables can be purcha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sources  such  as  Radio Shack and most electronic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ses. "Computer Shopper" regularly  carries  advertis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modem adapters and cables. Be advised that not all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 and  cables connect all the lines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all should work for SFC some may not work for  the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TY command which is used by the C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Build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the null modem cable is easy. The  only  tricky 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absolutely  positive  that  you have ident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. Refer to the diagrams below as necessary. The pin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hown for the front of each connector, where the pins ( m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oles ( female ) are located. When viewed from the back sid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the  wires  are  soldered  )  the pins and hole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ite direction. Soldering is recommended, although  sol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  which use crimp pins can be used instea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each wire to a crimp pin as its much easier than 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re directly onto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le DB 25                       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1  2  3  4  5  6  7  8  9 10 11 12 13  *  *  1  2  3  4  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4 15 16 17 18 19 20 21 22 23 24 25  *    *   6  7  8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male DB 25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3 12 11 10  9  8  7  6  5  4  3  2  1  *  *  5  4  3  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25 24 23 22 21 20 19 18 17 16 15 14 *    *   9  8  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   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5      Signal Ground ( 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3      Transmit Data ( 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2      Receive Data (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4      Data Terminal Ready ( D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6      Data Set Ready ( D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7      Request to Send ( R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8      Clear to Send ( C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1      Carrier Detect ( C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  itself  requires  only signal ground (SG), transmit (T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(RX) lines in order to  operate.  The  first  step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 the  type  of  connectors  required.  Examine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s on your computers. You will need to purchas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te with the computers connectors.  For  example,  lets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you  have  a laptop with a male DB 9 connector an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emale DB 25 connector. Then you need a female DB 9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e DB 25 connector for your cable. IBM ATs and laptop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male  DB 9 to mate while most XT class machines require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 25 to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B  25  and  DB  9  connectors  can  be  purchased  at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s  parts  houses.  Radio  Shack  also stocks both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nd solderless DB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will need about 6 feet of  ordinary  4-wire  soli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,  although  any  3-wire  cable  of  24  to  20  gau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d. If the CLONE program is to be used then 5  wi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Up  to  50 feet of cable can be used. Shielded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better but not necessary. Cable can be purchased by the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ost stores tha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onnectors and cable have been purchase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  your null modem cable. First connect the signal ground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 ) line straight between connectors. Then connect Transmi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TX ) from one connector to Receive Data ( RX ) on the 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use the  SFC  cloning  program  CLONE  you  mu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Data Terminal Ready ( DTR ) from the end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running CLONE to Data Set Ready ( DSR )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puters ( like my TANDY 3000 ) also require you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 To  Send  (  RTS ) from the end connected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LONE to Clear To Send ( CTS )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n should have either 3 ( or 5 in order to use CLONE 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between connectors. Once completed, test the TX  and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 by  running the TERM ( or any terminal emul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n both sides. Whatever is typed on one side is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 other. Finally, test the remaining connections by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 from one comput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Pin Definition Table above in order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 pins  for your connector. When viewing the connect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oth the DB 9 and DB 25 with the wide  part  at  the  to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 are  numbered  left to right, top to bottom. Most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pin  numbers  on  the  connector  itself  but  are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read because they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you  have  never  soldered  before,  you  should  us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less connectors ( you crimp the wires on ) or find a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  has  some  experience  soldering.  Remember  that 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have to be pretty in order  to  work.  Practice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with  some  spare wire if you are out of practi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mpleted construction of your null modem cable,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rrect  pins  have  been connected. If you cannot get SF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, then most likely you made a mistake in construc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Seri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compatible computers can have up to  four  or  mor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  The BIOS table located at paragraph 40 has room  fo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 port  addresses : COM1 to COM4. During boo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and COM2 addresses are placed  in  the  BIOS tab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hardware is present. Unfortunately,  the  COM3  and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 are  not  placed in the table. This can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 DEBUG   to  assemble  the  following program SETCOM3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AUTOEXEC.BAT  file.   When  execu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will  place  the  standard  COM3 port address 03E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table. For COM4, change 03E8 to 02E8 and [0004] to [000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never  used DEBUG, refer to your MS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 instructions.  SETCOM3  and  SETCOM4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Running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your  PC  compatible computers together with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between the RS232 ports ( the port used to talk to  a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.  Be  sure  that  you are using a proper null modem cab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 standard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SFC can be started on both computers by typing 'SF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.  This is referred  to  as  the  AUTOSYNC  startup.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,  AUTOSYNC  will not work well. In this case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be the MASTER and the other the  SLAVE.  It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 which is which. Start SFC on the MASTER by typing "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" followed by the ENTER key. Start SFC on  the  SLAVE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FC  S"  followed  by  the ENTER key. If AUTOSYNC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de, it must also be specifi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artup, a menu will be  displayed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8 options. Use up and down arrow keys to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 --  use  ENTER  to  make selection. Note that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by typing function key 1 ( F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: Attempts to connect to the other computer. The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the same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BAUD: Allows the user to select the baud rate. 576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200 baud are available only in  the  registered  versi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me 4.77 MHZ PC compatibles won't run at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COM  PORT: Allows the user to select the communications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 to COM4.  SFC uses the port addresses in the BIOS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hardware installed for COM3  or  COM4 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 the  port  addresses  in this table. See section 5.0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hardware must exist for the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PT PORT: Allows the user to select the printer port, LPT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3 for printing by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&amp;W or COLOR: The toggles between black and white and  colo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"Save  Config."  (  see  below  ). When SFC is resta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mode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LAGS: Allows the user to toggle each of the  five 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(  ARC,  ASK, CHK, DIR, and R/O ). The 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isplayed in the status area.   For  a  defin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options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ONFIG: After selected the baud rate, COM port, LP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&amp;W or color, use this selection to save  the 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time that SFC is run, it will be initialized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 Quits and return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e  port and/or baud rate on both computers if the defaul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1 at 38400  in  shareware  version  and  115200  in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)  is not acceptable. Then select the CONNECT option.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w attempt connection to the othe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message  "Connection completed" is not display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re not talking to each other. The problem  may  b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You  must  start SFC on both computers! SFC should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oth computers within one minut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he wrong port is selected. For example, if  SFC  is  t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1 but COM2 is actually connected to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You may have selected different baud rates. They must mat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aud rate is  38400  for  the  shareware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200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You  do  not  have  a  null modem cable connecting the two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cable ( without a null modem adapter ) will not work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modem cable by running TERM or any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Whatever is typed on one side is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does not happen then you have a  problem  with  your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 One  of  the computers may be configured as DCE (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 to a serial printer ) instead of DTE ( in order to talk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).  In  this case, a normal cable ( instead of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Your serial port is defective. This  is  unlikel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can run LOOPBACK to tes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) Your PC is not  IBM  hardware  compatible!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 2000  is not hardware compatible with respect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, SFC will run correctly for a while and the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lmost always due to a marginal homemade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SFC on a regular basis, then you should either  bu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a  SHIELDED 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FC will not connect, then use the manual mode on COM1 at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  Type  "SFC  M" on one computer and "SFC S" on the 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ill cannot get communication between  computers,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can  call  the  technical  support  telephone  number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1-4630 after 5:00 PM CST Monday through Friday or Satur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00 PM CS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tatus" window contains information having  to  do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SFC. The defini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The Communications port ( COM1 to COM4 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 The baud rate ( 1200 to 115200 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:  #  bytes  per  allocation unit is displayed. Space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s always allocated as a multipl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: The currently logged disk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The current directory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: Runtime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dy"   -- Displayed when ready to accep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NU"    -- Displayed after having selected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d"    -- Displayed whil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eive" -- Displayed whil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: Free disk space in by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runtime options  (  ARC,  ASK,  CHK,  DIR,  R/O  )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as  either  "On"  or "Off".  All options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"On" and "Off" by use of the "Toggle Flags"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enu ( See section 6.4 ). All flags are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:  Asks  the  user  for  permission  before  send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 selected when using wildcards in specifying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which you wish to exclud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:  Enables  sending of files in subdirectories ( recursive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send all "*.ASM" files on the C drive,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drive  and  the  root path, turn on the DIR flag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.ASM" with "Send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: Send only files with a later date  &amp;  time  if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 Normally  off, toggle this on if you want to d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re recently modified files. "...skipped(CHK)"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not copied because of the CH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: Send only files where the ARCHIVE attribute is set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ARCHIVE attribute.  An ARCHIVE attribute is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 for  each  file on your disk.  It is automatically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file is written to and closed. Please refer to you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/O: Allows the sending of read only (R/O) files. Many users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executable  programs  as  read  only using the MS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Since one normally doesn't need to back up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ystems  programs,  the R/O flag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cluding read only files from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(1) All options need only be set on the  sending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Be  sure that the clocks on your two computer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ate and time ( to within a few seconds  )  if  you  pla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H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enu contains the choices the user has  once  SFC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Use the up and down arrow keys to move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to  make  your  selection.  Once  one  of  the  choi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the user can return without SFC performing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by typing the ESC key. Type the F1 function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: Quits SFC and return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CURRENT DRIVE: Changes the currently selected driv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"log onto" any legal DOS drive ( A, B, etc. ). If 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 then you must always select the SET DRIV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URRENT PATH: Changes the currently selected path.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is selected, a "Enter Path:" prompt is display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dits the current path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ths must start with a backslash ( full path name 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satisfied, typing ENTER will save  the  path.  Then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ttempt to change the "current" path. If successful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will be displayed in the "Statu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 Displays a directory  of  files  requested.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 is selected, a "Enter files" prompt is display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ypes the file or files ( using the MSDOS wildcards *  an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. Filenames can be edited similarly to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FILE(S): Sends files to the other computer. No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ired on the receiving side except that both sid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 selected  CONNECT.  The 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 in  the  same  way  as  when  "Directory"  wa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 the  use of the MSDOS wildcards * and ?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directory is to be sent and the DIR option is set to 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all  files in that directory ( including other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nt. In this  way  entire  directory  structur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. The date and time for normal files ( but not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indirect  file can also be specified by prefix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'@' character. An indirect file is a  standard 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containing  the  list of files to be sent. The indi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been previously prepared  and  contain  one  filenam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 accepted  ) per line. Indirect files are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a list of files  that  are  transferred  on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PRINT:  Sends  the  specified file to the remote ( o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or printing.  No wildcards are  allowed. 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canceled  at any time by typing any key befor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FLAGS: Allows the  user  to  toggle 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ime   options   (   ARC, ASK, CHK, DIR, and R/O )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s always displayed in the status area.  For a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untime options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SHELL:  Loads the DOS shell, allowing the user to execu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The user must be very careful not to execut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hanges the serial ports or modifies the screen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note  that  many application programs d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 It is safer to stay with the  standard  DO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a particular executable has been  previously  tes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EXIT command to return to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ntering text in response to any of the above command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return back to the main menu without selecting.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 in  "Overstrike"  mode ( each typed character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character ), but can be switched to "Insert" mode (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character is inserted at the cursor, shifting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he  right  over  one  space) by typing the INSERT key (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Overstrike and  Insert  mode  ).  The  DELE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the character underneath the cursor. The END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to  the  end  of  the string, while the HOME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Terminating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ies of files being transmitted can be  terminated  (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 the system ) by typing ESC during transmiss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 to the SFC  menu  after  the  comple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 may break out of SFC at any time and return to MS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"CTRL" and "BREAK"  simultaneously.  This  shoul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when  the  program  hangs  for  some reason and SF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to the keyboard. Always try to use the menu sel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SFC and return to MSDOS rather than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CR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ull  16  bit Cyclic Redundancy Check ( CRC ) using the CCIT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nsultative  Committee  in  International   Telegraph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y  )  polynomial  is  used by SFC. The CRC of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before transmission by the sender and s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eing transmitted. The receiver then computes the CR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 file and compares it to the CRC sent. If the CRCs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file is considered to be correct and a "OK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 calculations are considered to be the  best  available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verifing  data integrity. They are much superior to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tect 99.99 percent of data errors. If an error is 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ffending  packet ( part of the file ) will be r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upport programs are not necessary in order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 but are provided as a "Thank You"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CLONE, PUTSFC, and PUT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 SFC  on  the  target  computer  ?  The  CLON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 a  way to 'clone' SFC onto another compu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FC is used to send a copy of SFC to GETSFC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E on the target computer. With CLONE you only need  your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cable to connect to computers with a different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ing is fully described in CLON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spect that your serial port may be  defective,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BACK  to  test the internal circuitry. The serial port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'loop back' test capability which is used by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For example, to test the COM1 port, type 'LOOPBACK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simple communications program to test your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TERM  is a terminal emulator program in which ever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ne machine is displayed on the other, and vice versa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two  computers together with a null modem cabl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on each side. Usage is "TERM port baud" where port =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baud = 300, 600, 1200, 2400, 4800, 9600, 19200, 38400, 57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5200. For example, type "TERM 1 1200" for COM1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EM program is used to turn the modem control lines 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 on  and off, and to display DTR, DSR, RTS, and CTS.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 test out your null modem cable. For example,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3, type 'MODEM 3'. A  menu  will  be  displayed  provid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PORT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RTEXAM  program  will  tell you all you ever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status of any serial port. It reports  the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 the  interrupt vector, the location of the ISR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all modem control and modem status  lines,  an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 interrupt  is  enabled.   Very  useful  as a c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for advanced users. For example, to examine COM1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RTEXAM  1'.  PORTEXAM  does  not  reset  the  port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rent" status of the port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CHECK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HECKCRC  program  is  used  to compute the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( CRC ) of any file ( sort of a 16-bit file 'fingerprint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compute the CRC  of  all  files  end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 .DOC type 'CHECKCRC *.DOC'. Use the CHECKCR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that two copies of the same file are indee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protect your data ? The CRYPT program is used  to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crypt any file. To use, type 'CRYPT filename1 filename2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file 'filename1' will be encryted to produce 'filenam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umeric key 'key'. If 'key' is not  specified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mpted for it. The same key performs both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. For example 'CRYPT MYFILE.C MYFILE.X 123' will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FILE.C using the key 123 and create file 'MYFILE.X'. To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 the  process  using the same key: 'CRYPT MYFILE.X 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 quick and easy way to determine how much fre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? Use the SPACE program to display  the  remaining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 space and the allocation unit size of the specfied dis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ype 'SPACE C' to display free space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9 SETCOM3 and SET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 COM3 and/or COM4 serial port hardware but SFC and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 don't  know its there ? The BIOS table is not up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as is the case for COM1 and COM2. SETCOM3 updates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 for  COM3 if you have serial port hardwar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OM3 address 03E8.  Similiarly, use SETCOM4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 port hardware installed at the standard COM4 address 0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SETCOM3 and/or SETCOM4 in your AUTOEXEC.BAT fil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table can be updated automatically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0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 easy way to examine, set,  and  clear  the  ARCHIVE,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,  and  HIDDEN  attributes  of  your files? 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provide the ATTRIB utility, which does the same 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dden files. But if you don't have ATTRIB or wan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IDDEN  attribute,  use  FLAGS. For example, "FLAGS +H *.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hidden attribute of all files ending  in  "SAV"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AGS  -H  *.SAV"  clears  the  hidden attribute.  Use R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, H for HIDDEN, and A for ARCH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benchmark results were obtained using a  Tandy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 4.77 MHZ), a Tandy 1400LT ( 4.77 &amp; 9.16 MHZ ), and a Tand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0 MHZ ) computer. Note that the 'standard' IBM PC runs at 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HZ.  Virtual  disks  (  ramdisks  ) were used in order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as independent of disk speed as possible. Th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 disks  will result in a little slower times than sh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floppy disks will result in slower times still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aster computers will result in faster times than shown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 were  used:  file  A is 10,000 bytes long, file B is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and file C is 100,000 bytes long. All times are  in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re  from  start  to  finish  including  ramdisk acces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should be very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Test 1 ( 10 MHZ Tandy 3000 to 4.77 MHZ Tandy 1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   File A   File B  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00       4.0     16.5     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200       2.2      9.8     1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Test 2 ( 10 MHZ Tandy 3000 to 4.77 MHZ Tandy 1400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   File A   File B  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400       3.3     15.3     3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200       1.6      6.7     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Test 3 ( 9.16 MHZ Tandy 1400LT to 10 MHZ Tandy 3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 rate   File A   File B   Fi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   ------   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200       1.5      6.1    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File  Copy  has  been  benchmarked  against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 programs.  All that we have tried ( 3 ) are slow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ame baud rate. One program took almost twice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files. If anyone finds a  faster  file  transfer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FC please write or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Using SFC to back up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 is an easy way to back up one  hard  disk  onto  anoth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 Of  course,  there    must   be  sufficient  roo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you  only  need  to  back  up your work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 since your last backup. You should have  the  mast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pplication programs backed up to disk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 begin,   it  is  usually  a good idea to mark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 files  as  "READ  ONLY"  (R/O) using the MS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Registered users can  use  the  FLAGS  utility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 if  ATTRIB  is  not available. Unless the SFC R/O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hese files will always be skipped by SFC. By the wa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s "read only" affords you some degree of  computer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K flag can be used which  will  only  allow  copying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more  recent time and date on the source comput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computer. If you use this method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s  on  your two computers are reasonably close -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if you will be backing up  immediately  after  upd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ly, the SFC ARC flag can be set  which  will  only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 a  file  that  has not been written to since the last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. SFC does this by only  coping  files  with  the  MS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ttribute  set,  then  clearing  this attribut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 that  MSDOS  commands  like  BACKUP  also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 attribute. This means that if  you  use  BACKUP 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 backup program to make backups, don't use the AR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FC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 in order to backup all files ending in  .WK1, .W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WK3, etc. anywhere on your harddisk, w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fter connecting your two computers, start SFC and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 drive  and path on both computers. To back up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select the 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Set the DIR flag to Y using the "Toggle Flags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elect "Send File(s)" and type "*.WK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version  of  SF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 usefulness of SFC for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SFC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sville,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 check.  Payment  must  accompany  purchase 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the  file SFC.INV if an invoice is needed. Two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The "Personal Package" is available  for  $15 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igh Speed Version -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ll  12+ support  programs  -  See 'Support Program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ces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Business Package" is available for $25 postpaid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ersonal Packag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elephone support ( voic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t least 1/2 off all future releases of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Backbone bou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 the  latest  version 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Both a 720 KB 3.5" and a 360KB 5.25" diskette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test  shareware version is always available for $7.50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 and  3.5"  disks  are provided. You will als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for notices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 Other Marshall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C  Language  Communications Library ( CCL )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library designed for software developers  work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 C  or Turbo C. MSDOS and an IBM PC/XT/AT or compat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CL features: 16 communications functions + 6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ceiver is interrupt driven o Runs from 300 baud to 115,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 COM1,  COM2, COM3, and COM4 o Adjustable receiv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8 bytes to 16 KB o Control-BREAK error exit  o  11  comm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 trapped o Supports all memory models o Allows 2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concurrently 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CCL is  $35  which  includes  source  cod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 several  C  language  programs,  and  one  year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- 10 April 1989 -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- 30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SK and CH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DIR option from separate menu item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in disk file siz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units of FREE from kilobyte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ternal parameters for  easier 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 PATH length from 58 to a full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VE side must start SFC with "SFC  /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not generate backslash on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 --  16 October 1989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ew AUTOSYNC mode as well as manual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hel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expanded documen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 -- 1 November 1989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port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port and baud rat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d operation of AUTO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direct file ( '@' file 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 -- 10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hange to allow 4.77 MHZ PCs to run at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ransfer of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 -- 16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OS Shell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AUTOSYN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buffer size to 2000 bytes for 57600 &amp;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cloning program and other 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to do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O RESPONSE' error does not ab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error in sending files &gt; 50KB ( affected version 2.0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 -- 15 May 1990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drives clears file message string back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 -- 11 Au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both B&amp;W and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configuration file (SF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RCHIVE flag 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/O flag 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 spec. applies  to all subdirectories if DI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er  of  this software assumes all liability for its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se shall MarshallSoft be liable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incidental  or  consequential  damages. The pruden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multiple backups of all important program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0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date to SFC is planned  about  twice  a  year 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 years.  It  is  amazing that as one gets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SFC new  ideas  are  constantly  occurring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 will  add new features, make SFC easier to use, make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, add new supporting programs, or enhanc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ny errors or have  any  suggestions  for 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write  or  call  (205)  881-4630  after 5:00 PM CST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Friday or after 2:00 PM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SERIAL FILE COPY -- Mike Marshall ( Auth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