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Version 1.4  -  6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lip-Art convert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NewsMast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FS: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by Robert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ortions Copyright (C) 1982-1987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ortions Copyright (C) 1985-1987 by 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first version of ARTCON does FAST, EASY clip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sions between Print Shop and PrintMaster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ts either Print Shop or Printmaster Libra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FS: First Publisher format.  This first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the immediate need of converting graphic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ublisher format.  Future versions will add grea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different drives/paths if this type of feat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requires DOS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eparation to use AR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convert Print Sho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 Shop Libraries contain two files, one ending in 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(the graphic names file) and .DAT (the actua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Either copy each pair of files to convert to a flopp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ith ARTCON, or copy ARTCON in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wo files.  ARTCON expects both files to start with "GR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rename the files if necessary. 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Master/NewsMaster, two new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ame directory, one ending in .SDR (the names) and on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n .SHP (the graphics).  When converting to First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 series of .ART files will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convert PrintMaster/NewsMast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Master Libraries contain two files, .SDR (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.SHP (graphics data).  NewsMaster Libraries contain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.SDR, .SHP, and .SDX (.SDX is a pointers file which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ther things, compensates for poor construction of the 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le).  Copy these files to a floppy along with ARTC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py ARTCON into the directory contain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sions to Print Shop will leave two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ame directory, one ending in .NAM and one ending in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sions to First Publisher will leave a series of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les in the same directory or floppy.  See NewsMas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Version 1.4 has just fiv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1. Print Shop Library to PrintMaster/NewsM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RTCON shows the Print Shop Libra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irectory and asks for the name of the library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t will show the names of all the graphic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ibrary and create a PrintMaster/NewsMaster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will name the new files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/NewsMaster format; however if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exists ARTCON will ask for a new name.  You ma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lone at any prompt to abort and return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2. Print Shop Library to PFS: First Publisher 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RTCON shows the Print Shop Libra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irectory and asks for the name of the library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t then shows the names of all graphic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ibrary and creates separate .ART files for use with P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rst Publisher.  Because Print Shop graphic nam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sixteen characters, while PFS: First Publisher (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an use only eight, the first eight characters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ame are used.  If that eight-character file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uplicate an existing filename, ARTCON will bee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 new filename.  You may abort by pressing &lt;ENTER&gt;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3. PrintMaster/NewsMaster Library to Print 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he reverse of #1 above.  (See NewsMaster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will create two new files ending in .SDR and .S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ote: A NewsMaster library may include graphic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izes; any graphics which are not the same size 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hop graphic will be skipped (in this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4. PrintMaster/NewsMaster to PFS: First Publisher 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Similar to #2 above.  All NewsMaster graphics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ize, will be converted to First Publisher.  (See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6. END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his exits the program, showing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GRAC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GRACDEMO.NAM and GRACDEMO.DAT is a Print 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taining 15 graphics.  You can immediately try ART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ting the GRACDEMO file to PrintMaster or PF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ublis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ewsMas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With the release of NewsMaster (and PrintMaster Plus?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ariable-sized graphic capabilities are used in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ess) the standard PrintMaster format. I have added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daptation for the NewsMaster files; unfortunately, AR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might be fooled somewhere within a NewsMaster libra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ting to Print Shop or PFS: First Publish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graphics may look skewered or unrecognizable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ill be solv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FS: First Publis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 Shop graphics and PrintMaster graphic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n approximately the proper aspect ratio for direc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FS: First Publisher.  However, since First Publisher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has twice the (apparent) vertical resolution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"Magnify" each graphic and do manual touch-ups or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e variable-size NewsMaster graphics also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rst Publisher .ART files in near-correct aspect rat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ew Super-Size NewsMaster graphics may not conver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t this time (then again, they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otes on using with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You should first copy the original files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taining no other files.  Start ARTCON from your A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nd swap into the A&gt; drive the disk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ibrary files.  If the disk becomes full while conv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aving the new graphics,  ARTCON will stop cleanl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f you use and are satisfied with ARTCO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upport my effort to add more clip-art format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lease register your use of ARTCON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Robert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anham, Maryland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 will send back a disk containing the lates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along with at least 100 graphics in Print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(new to the PC-compatible universe) ready fo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Master or PFS: First Publis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n the near future, ARTCON will include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NewsMaster files; conversions to/from Newsroom (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spect ratio); and support for more desktop publi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ther programs using clip-art.  Suggestion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you bean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first released version of ARTCON wa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Microsoft QuickBasic compiler, and was ma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user-friendly with the Advanced Function Library (ADV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routines written by Thomas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rrected a flaw which prevented ARTCON from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riginal commercial Print Shop Graphics Librar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Master Art Galler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xed conversion of some Print Shop graph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ubtl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