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chnical Support Request - ZIPPER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: _______________________________________ REGISTRATION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: 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   : _______________________________ STATE:______ ZIPCODE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:________________________________________  FAX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ING PHONE:____________________   CompuServe ID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Module in which you have encountered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Employee  [ ] Payroll  [ ] Reports  [ ] System  [ ] Utilities  [ ]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Printer   [ ] Installation          [ ] Other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:_______________    RAM:_____________    Available Memory: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amount available to ZI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:_____________    Printer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Describe the nature of the problem you are encountering.  Be specif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Please indicate the urgency of your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Very Urgent  [ ] Urgent   [ ] ASAP   [ ] When you can   [ ] Low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Please indicate your [P]rimary, [S]econdary, and [L]east preferr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ch we respond to this Technical Support Request.  ALL TELEPHONE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S WILL BE COLLECT. Place the appropriate letter (P, S, or L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bracket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 ] Telephone     [  ] FAX     [  ] CompuServe     [  ]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LETE TECHNICAL SUPPORT REQUESTS ARE GIVEN THE LOWES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   TECHNICAL SUPPORT IS PROVIDED ONLY TO REGISTERED USERS    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