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PER Payroll Version 1.5 -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, Version 1.5.  This information applies to individual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o wish to pass copies out to friends and 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Groups, Computer Clubs, Disk Vendors and Distributors,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rvices, Disk-of-the-Month Clubs, etc.,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! 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ly use.  SOFTCRAFT depends upon and needs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  Trial Use License 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IPPER Payroll is NOT a public domain program.  It is Copyright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990, 91, 92  by SOFTCRAFT. 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oftware and accompanying documentation are protected by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law and also by International Treaty provisions.  Any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in violation of Copyright law or the terms of this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prosecuted to the best of our ability.  The conditions und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CRAFT hereby grants you a limited license to use this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for a period not to exceed sixty (90) day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nd to continue using this software (and/or it's documentation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ixty (90) day evaluation period, you MUST make a registration pa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this software after the sixty (90) day evaluation period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 the software is a violation of the terms of th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ssemble, otherwise reverse engineer, or transfer the licen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as provided in this agreement.  Any such unauthorized use sh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 in 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SOFT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  Limited Distribution License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copyright holder for ZIPPER Payroll, SOFTCRAFT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tribution by individuals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scription Services, Disk-of-the-Month Clubs, etc.,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fer to the VENDOR.DOC file for complete information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m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s are hereby granted permission by SOFTCRAFT to copy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yroll diskette for their own use (for evaluation purposes) or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s to evaluate, ONLY when the following conditions ar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ZIPPER Payroll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FILES.DOC file.  If any files listed in the FILES.DOC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, or the FILES.DOC file itself, are missing, then the package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and distribution is forbidden.  Please contact us to ob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and documentation files - CANNOT be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ception.  The FILES.DOC text file contain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iles that are part of the ZIPPER Payrol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No price or other compensation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IPPER Payroll package.  A distribution cos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ged for the cost of the diskette, shipp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ndling, as long as the total (per disk) does not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$8.00 in the U.S. and Canada, or US $1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sold as part of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inclusive package.  Nor can it be includ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 from SOFT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PRINTED User's Guide may not be reproduced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SOFTCRAFT.  In other words, the disk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may not be distributed in PRINTED (hardcop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The ZIPPER Payroll package cannot be "rented" or "lea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otherwise reverse engine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ransfer the licensed program except as provid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reement.  Any such unauthorized use shall resul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mediate and automatic 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  U.S. Government Information:  Use, duplica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documentation in this package shall be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stricted rights applicable to commerci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as set forth in subdivision (b)(3)(ii)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s in Technical Data and Computer Software claus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52.227-7013 (DFARS 52.227-7013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actor/manufacturer is SOFTCRAFT, 3612 122nd Pl.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ett, WA 98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rights not expressly granted here are reserved to SOFTCRAF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