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/ Registration Form - ZIPPER Pay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  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: ________________________ STATE:_____  ZIPCOD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Registration:             ( $62.00 each )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1 full year of technica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 table updates for the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media format:     [ ] 5-1/4"     [ ] 3-1/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-1/2" diskette service        ( $3.00 )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( $5.00 )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total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   (WA State, 8.2%)                   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                                                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egistration of a Shareware copy of ZIPPER Payroll i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eciated.  Registration pays for the past and futur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software.  Shareware is user supported software.  The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e concept allows you to "try before you buy", and buy on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i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t to:   SOFT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12 122nd Pla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rett, WA 982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