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Potential Users of STOCK PORTFOLIO RECO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Please Tr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est in the stock market, the STOCK MARKET PORTFOLI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make your life easier.  It maintains all the record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variety of powerful reports so you can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nd your tax obligations.  The program is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 You don't even need to read the documentation to lear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.  Just start it and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handle just about any transaction that exists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ceive a stock dividend and learn that the company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hare?  No problem!  Does your mutual fund have a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program?  Simple!  Did A T &amp; T break up into 8 new compan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cake!  Did your junk bond just get transmuted into common sto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ll of this with STOCK PORTFOLIO RECORD MANAGER!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hypothetic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wondering about the value of STOCK PORTFOLIO RECORD MANA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take my word for it.  Listen to users.  Everything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quote from a satis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ent $126.00 for M* Y* M*.  But it wouldn't handle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wanted to.  Your program does just what my wife an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our stock portfolios, and a lot more!  I realize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uy commercial programs in order to get goo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nsiv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a terrific progra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about everything that I had been looking f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f the 10 mutual funds that I currently invest 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easy and fun to use and I have had no problem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It is the program that long term investors can reall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your program nearl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congratulate you on your accomplishmen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Record Manager, which I just had the privilege of tr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.  I have tried dozens of othe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before I tried yours and yours is exactly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using the program for my stocks, bonds, and treas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very impressed with the program, and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f obtaining reports using temporary prices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problem when I was trying to do the same stuff on a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quite neatly meets a need which afflic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stock market investor.  We have a capital gains t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It makes it necessary for investors to record data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, including every single dividend reinvestment sche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handles with precision.  You may keep me out of ga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an outstanding progra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s on a job well done!  It is simple, elega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I need it to do and I am finding it VERY useful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-5 trades a wee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by far the best portfolio manager I have come acro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used -- or tried to -- several programs, just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purposes, and find yours the best. 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tremendous and is a great help to 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, I have made about 50 buys and sells and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ne I use to tra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