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lesTr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       �Ŀ       �Ŀ       �Ŀ       �Ŀ       �Ŀ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� �       � �       � �       � �       �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� �       � �       � �       � �       �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� �       � �       � �       � �       �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� �       � �       � �       � �       �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���       ���       ���       ���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 Tracking of Clients and Pro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lesTraq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540 W. Sahara, Suite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 Vegas, Nevada 8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702) 363-5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Cliff Peter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 of SalesTraq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 of this software are  granted a  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n evaluation copy for trial use on a private, non-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for the express  purpose of  determining whether  SalesTraq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 for  their  needs.    At  the end of this trial perio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either register your copy or discontinue using SalesTr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all this really mean?  If  you use  this program, 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ay  for your  copy.  That way, we will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nd updates, and stay in  business.   In addition,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receive  additional  report  files,  update notices,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and a version of the program that does not  show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osing  shareware registration screens, and does not requi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of F10 to start and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lesTraq registration entitles you to use the  program on  an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puters  available to  you, with the following restriction: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eople  have access  to this  program or  may use  it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purchase  a  site  license.    See  the following se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site licensing 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are granted a limited  license to  copy SalesTraq 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al  use of  others and subject to the above limitation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does not include distribution  or  copying  of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any consideration or "disk fe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For distribution  in modified  form.   The complete documen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, including this license notice, must be included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SalesTr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of  electronic  bulletin  board  systems  (Sysops) are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aged to pose SalesTraq for downloading by their users,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ditions are m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lesTraq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  Registration includes  notification of  updates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gistration for SalesTraq is easy:  The cost is $129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send you the latest version of SalesTraq with an full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ound manual.   Integrated  into your registered system is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management system to cover your appointments and meeting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etails on  time management,  check out the tutori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alesTr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porate Site Licenses and Quantity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orporate,  business,  government  or  other commercial us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Traq must be registered.  We offer quantity discount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ing.   We also provide licenses for inclusion of SalesTra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VA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 YOU  MAY  NOT  USE  SALESTRAQ  WITHIN  YOUR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all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Traq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0 W. Sahara, Suite 3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Vegas, Nevada 89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2) 363-57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ESTRA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Traq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0 W. Sahara,  Suite 3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02) 363-5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 SalesTraq (Manual and 5.25" disk)                $1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 SalesTraq (Manual and 3.5" disk)                 $1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V residents add 6% sales tax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disk size: ______ 5.25"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es include postage and hand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discounts are available - please call or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check, money order or purchase order  - in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order!  We appreciate you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n't have to read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 exception of an  extensive  tutorial section, ever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 is available  within SalesTraq.   In  fact, mos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s directly extracted from th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using SalesTra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r CONFIG.SYS should contain at least FILES=20.  Se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or MS-DOS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Make a copy of the SalesTraq  distribution diskette.   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copy  in a  safe place.  Put the copy of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A drive and enter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\TRA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TRA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diskette from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When the installation is complete, SalesTraq is ready  to u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Traq will  normally sense  whether your  system has a col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("black and white")  monitor and  will adjust  it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the most readable screen.  Occasionally, however,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monochrome monitor  and a  graphics card  will be mis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d as  a color  system.   If your display is hard to read,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Traq by pressing "Q", then restar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Q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force SalesTraq to display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SalesTraq file called "SAMPLES.MK1"  has been  inclu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 use.  When you are ready to build your own file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ut the "I/O - NEW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in screen appears, just do what comes naturally!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doubts, press &lt;F1&gt;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SalesTraq will do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 for your interest in SalesTraq!  SalesTraq is a produ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3,000 person-hours of software engineering.  It i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you some of your most precious resource: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Traq  was  designed  to  keep  track of your buyers, sell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pects, as well as anything or anyone else!  You  can recor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s, needs, availability, and any other factor you ma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ws  you --  in seconds  -- to  cross-reference every aspe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usiness ... to write personal, business and promotional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to keep a calendar of your appointment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Traq will  make labels, reports (YOU design), envelopes, Rolo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, postcards, mail-merge lette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the system.  See how it "handles".   Put a  f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s  into SalesTraq and try out all of the features.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&lt;F1&gt; - it's your key to help, anyw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of Keys in SalesTr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Traq is built like a "control  panel", allowing  you to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thout the mountains of menus and boxes that can bewil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uddle.   The  most-used  functions  are  available  with 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, saving you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control  panel"?   Yep.   As you can see on the display, 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sole", your opening display, shows the  currently selected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 any  remarks,  and  labels  for the most used "pushbutto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ushbuttons are activated by pressing their first letter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 light bar  over them with the arrow keys and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se "pushbuttons",  described online in the  tutorial,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 other "control  panels".   How do  you return?   That's eas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&lt;Esc&gt;.  In doubt about a  command that  you're in 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eturn?  Just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of  the  alternate  control  panels have different pushbutt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ir function.  Always,  the usable  keys are 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and &lt;Esc&gt; will bring you back to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you'll  find that helpful information is placed on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el when you activate that function.   This  help serves  as an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reminder of 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 ever in doubt, press &lt;F1&gt; for help.  It's available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and it automatically takes you to the proper spot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.    From  there,  you  may search for your answer throug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creens, and &lt;Esc&gt; will return you to  your last  locat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find your calculator?  Press &lt;F2&gt;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