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+---------+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--|         |o    |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|   +---------+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|   |         |-+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+---|    o 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------|    |    |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+---------+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INSTALLATION INSTRUCTIONS for "The Retail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1. Insert program disk #1 into a floppy drive and cl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2.  This software is distributed in a packed for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install program will unpack the programs, creat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and subdirectories on the DRIVE:\DIRECTORY that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during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Start the installation by typing  [DRIVE]:install.  As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you are using drive A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A:INSTALL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The install program will copy the programs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[drive:\directory]  C:\RETAILER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You may select any valid  DRIVE:\DIRECTORY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install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3. Follow the prompts on the screen and replac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disks when as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The install program will also ask you if you wish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a small set of sample data that is includ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tutorial.  Do NOT select the sample data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upgrading  "The Retailer" to a newer version.  Your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inventory data could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Note: The install program writes an initialization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the DRIVE:\DIRECTORY that is used to locate program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The software will not work if you later decide to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programs to another drive:\directory.  Use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disks and the install program  to reinstall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Bulletin Board NOTE: Installing from downloaded BBS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The INSTALL program expects to find the packed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root directory of the drive that you are installing from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This can be a from a floppy or hard driv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Hard drive: move all files to any root directory, say D:,</w:t>
      </w:r>
    </w:p>
    <w:p>
      <w:pPr>
        <w:pStyle w:val="PreformattedText"/>
        <w:bidi w:val="0"/>
        <w:jc w:val="left"/>
        <w:rPr/>
      </w:pPr>
      <w:r>
        <w:rPr/>
        <w:t xml:space="preserve">            then</w:t>
      </w:r>
    </w:p>
    <w:p>
      <w:pPr>
        <w:pStyle w:val="PreformattedText"/>
        <w:bidi w:val="0"/>
        <w:jc w:val="left"/>
        <w:rPr/>
      </w:pPr>
      <w:r>
        <w:rPr/>
        <w:t xml:space="preserve">            type: D:\INSTALL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Floppy drives:</w:t>
      </w:r>
    </w:p>
    <w:p>
      <w:pPr>
        <w:pStyle w:val="PreformattedText"/>
        <w:bidi w:val="0"/>
        <w:jc w:val="left"/>
        <w:rPr/>
      </w:pPr>
      <w:r>
        <w:rPr/>
        <w:t xml:space="preserve">            High Density drives - copy all files to the HD drive</w:t>
      </w:r>
    </w:p>
    <w:p>
      <w:pPr>
        <w:pStyle w:val="PreformattedText"/>
        <w:bidi w:val="0"/>
        <w:jc w:val="left"/>
        <w:rPr/>
      </w:pPr>
      <w:r>
        <w:rPr/>
        <w:t xml:space="preserve">            then type A:INSTALL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360k drives require three floppies.</w:t>
      </w:r>
    </w:p>
    <w:p>
      <w:pPr>
        <w:pStyle w:val="PreformattedText"/>
        <w:bidi w:val="0"/>
        <w:jc w:val="left"/>
        <w:rPr/>
      </w:pPr>
      <w:r>
        <w:rPr/>
        <w:t xml:space="preserve">            copy INSTALL.EXE, _SETUP_1.EXE to disk #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_SETUP_2.EXE to disk #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_SETUP_3.EXE to disk #3</w:t>
      </w:r>
    </w:p>
    <w:p>
      <w:pPr>
        <w:pStyle w:val="PreformattedText"/>
        <w:bidi w:val="0"/>
        <w:jc w:val="left"/>
        <w:rPr/>
      </w:pPr>
      <w:r>
        <w:rPr/>
        <w:t xml:space="preserve">            Put disk #1 in drive A: then type: A:INSTALL &lt;enter&gt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