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   LICENSE  AND  RESTRICTIONS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S is user supported software.  It is not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 software. 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on a trial basis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S you should register your copy to receive an even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version of RENTALS including tenant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s as well as statement, bill, and receipt gen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main program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copy and distribute this program.  You may 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y bulletin board and the widest possible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a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TALS is copyrighted (C) 1987, 1988 (All Rights Reserve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Simple Systems of Melbourne Beach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user may modify RENTALS in any way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ing, disassembling or otherwise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n unlimited license to copy REN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ALS 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ll RENTALS  documentation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ee, charge or other compensation may be acce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by any person for copies of RENTAL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to cover disk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S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of user supported software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S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    D I S C L A I M E R   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t Simple Systems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  Keep It Simpl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ired by the user.   Keep It Simple Systems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 Keep It Simple Systems 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ur Lawyer made us do this!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