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del Estimator (tm)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 by CPR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Denotes functions that are available in fuill registration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Remodel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User Manual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Make a Printed Copy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Remodel Estimator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Can Benefit from Remodel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of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Pop-up Takeoff Calc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to dBIII, Lotus, 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Trades &amp; W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rad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Print Bill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rade &amp; Wag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Remodel Estim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Maste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Standard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Cost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Estim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Es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Welcome to Remodel Estimator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ascinating and productive world of Remodel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is a complete, stand-alone system that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ssistance of any other software. All you need is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is a high productivity software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cost estimating of residential and commercial hom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r remodel type construction. As such, it has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monly used and specific to the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Shareware Notic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otice you are granted permission to make, shar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ies of Remodel Estimator program disk and Tutorial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cost alternative to commercially available software progra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by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Registration, User Manual and User Suppor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hat you already own contains the full set of program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n-disk tutorial in the form of an ASCII file.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 of this tutorial as explained in Chapter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and want to benefit even more from what it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model Estimator Full User Registration. Fu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provide you with the following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latest update of Remodel Estimator with built-in, pop-up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or and a user registration record that entitles you to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elephone support from our expert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itional features such as bill of material reporting,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printed User Manual with screen reproduction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special tips, program structure information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from other programs and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mplete standard costcode database file including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prices The database includes costcodes covering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and home improvement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ur "Builder-Pak" complete estimates package containing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addition, kitchen, bathroom, carport, deck, skylight, gar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eriodic free newsletter and program update new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 below (or at the end of this tutori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your user registration fee for $ 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ISA / MC, 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del Estimator, CPR, Inc., P.O. Box 3465, 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orders, add 7% sales tax. Add $6.50 for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verseas orders, add $12.50).  Add $5.00 for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.00 for rush orders.  Fill out the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at the end of this tutorial or supp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ce  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del Estimator with "Builder-Pak"       $ 89.00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&amp; Handling ($12.50 for Canada &amp; overseas)    $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es Tax (California residents add 7%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O.D. charge (Add $ 5.00 If applicable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h order charge (Add $ 5.00 if applicable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order  ------------&gt;    $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VISA    __MC , Card No:________________ Exp date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Check enclosed, __ Money order enclosed, 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ired for VISA/MC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&gt; Disclaim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and tutorial was developed in the USA.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Research, Inc. believes that the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and the software program databases is correct. CP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periodic changes in the contents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thout any direct or inferred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over under warranty material that has been lost, stol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y accident, misuse, or unauthorized modifications. Furtherm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y, express or implied, to you or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Specifically, we make no warranty that the software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side the databases or in this tutorial is fi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Minimum System Requiremen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inimum system requirements to run Remodel Estimat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PC/XT, AT, PS-2 or 100 % compatible desktop or lap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um 384 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atible standard track or wide trac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Program Install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a copy of PC-Adjuster, follow the following step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AUTO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Remodel Estimator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t DOS prompt A&gt;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ollow screen instructions for hard dis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 run Remodel Estim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C:\REMODEL directory, type REMODEL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pen a new hard disk directory. (Suggest to name it RE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all Remodel Estimator files from program disk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del Estimator is installed and ready to work for you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del Estimator, first go to your hard disk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side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, then follow screen prompt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If you have a hard disk manager, you can easily tie the R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or directory change and startup command to your disk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Contents of This Tuto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shows you step by step in narrative format how to us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features. The best way to learn Remodel Estima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e text while implementing the same functions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cover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s well as various notices and use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roduction to Remodel Estimator, what it has to offer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ection of the program entitled "Master"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dentifying an estimate, standard costcodes and building t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ection of the program entitled "Estim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building a new estimate or modifying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porting functions of Remodel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"Utilities" such as identifying user's name in addi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index" routine to be used in case of unintentional reset or power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data files. Also this feature can be used after transf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grams. Finally, costcode database dat such as material and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dated using new wage rates or material cost multiplie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increased prices using function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Information on screen cursor control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How to Read or Make a Printed Copy of This Tuto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supplied in a file called "PCTUTOR.DOC"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can read or print it by using DOS commands or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this tutorial file, insert Remodel Estimat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: disk drive. Close door. At DOS A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PCTUTOR.DOC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scroll down your screen. To stop scrolling, Press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keys simultaneously. Then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ontents of this tutorial file, insert Remodel Estimat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: disk drive. Close door. Make sure your printer is read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 pages.  At DOS A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CTUTOR.DOC PRN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id registration, you will receive the printed User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detailed instructions. To get the most benefit from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 full user registration. Refer to Chapter 1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1. What Remodel Estimator Offers You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is an easy-to-use program designed to increas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ivity in cost estimating for home building and remodel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a powerful cost estimating productivity tool in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ome benefits to be gain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sy to learn, user friendl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- Contains several built-in complete project estimates such as kit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hroom, carport, de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mplete, stand-alone system. No other softw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mediate on-screen access to data thru "Lookup"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-modifiable cos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terial and labor price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Pull-down" menu drive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de breakdow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-in digitiz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nt recap for "What-if" type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imited size databases. They will grow as your applications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estimates can be carried ou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-in comprehensive reporting in summary and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-screen reporting for instant "Bottom-line"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ll IBM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- On-screen takeoff calculator wit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-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 memory requirement, works happily with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ny many other advanced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 2. Who Can Benefit from Remodel Estimato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is based on a user-definable costcode and un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refore it is suitable for a wide range of esti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practices ranging from any individual or family who has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kitchen, deck or any other home improvement project in mind,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dependent building or remodel contractor and all the way to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onstruction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emodel Estimator's standard costcode database (available up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See Section 1), even individuals with no experi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estimating can come up with detailed project estimates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Overview of Database Func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's built-in database functions accommo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handles these database functions through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Move cursor by using arrow keys. then press (Enter) to sel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or leave screen, use (Escape) key. All database entries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s are accompanied by appropriate screen messag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rrect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K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deletion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erface is so simple, there is hardly anything to memoriz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shift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Lookup Window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offers an easy and convenient way to view a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ecord during the estimating process, by using "Lookup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9 activates the context-sensitive Lookup window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so at the command line (line 24)  of the scre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F9 for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9 is pressed, Remodel Estimator will display the releva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window. Scroll by using direction keys, PgUp and PgDown, then sel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(Enter) key. Exit without selection by pressing 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On-screen Hel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) Available in full registration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help is available from all screens at the touch of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up and down using the arrow keys or select a topi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listing. Saves a lot of time to look up subjects in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On-screen Takeoff Calculator with Memor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) Available in full registration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on-screen take-off calculator with memory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s.  This is a full function memory calculator pattern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alculator.  Just press function key F10, and it will appear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keoff calculations. To exit calculator, press (Escape).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last calculated result. To paste result to an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Ctrl-P). To print an audit trail, press P to activ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File Transfer to dBIII, Lotus, Symphon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database files are 100% compatible with dBase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y using dBaseIII, one can tie Remodel Estimator fil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II applications or simply design additional re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files can also be translated to Lotus and Symphon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 functions from higher versions of these programs.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r records will be rows and attributes will become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ata structure of Remodel Estimator which can be us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is available in the User Manual which is provided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See sec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Remodel Estimator addresses the setting up and mana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atabases related to estimating functions. Unlike spreadsheet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based on single file working templates, Remodel Estim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database management system, which means that is entered i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reate a knowledge based system. databases are routinel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nd relevant information is retrieved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's database files can accommodate virtually unlimi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 In fact, the only restriction on the amount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hard disk storage system. Since floppy disks are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y as well as slow access time, they are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data management systems like Remodel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Estimat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build a new estimate, it must be identified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estimate number. An estimate number can be up to 8 digit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alphanumeric. e.g. AB198800, NEW561, CO102a, AA1, X1988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new estimate by assigning a unique estimate number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 To do this select (Master - Estimate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highlight on Basics and pressing (Enter), then fol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      Estimate          Reports       Utilities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Estimate identification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Building trade &amp; w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show existing estimate files and description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, view them by the navigation keys. To do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add a new estimate number, edit existing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xisting information, select Add, Edit, Delete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which is the capitalized letter (generally the first lette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Remember, (Escape) key will always back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previous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   Edit   Delete  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estimate number, select (Add), then assign estimat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ther information in the window. When finished, Remodel Estim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formation and open a new estimate file which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new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Standard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ection of Remodel Estimator, the user can identif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s and enter work description and prices against each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st  item in an estimate is identified by a costcode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stcode to keep track of cost item entries. Develop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library will result in time savings in searching material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hieve uniformity between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allows for easy development and use of standard cost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, each time a user enters the costcode during an esti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unit price will be automatically transferr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The lookup window can be used to search the costcod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ppropriate costcode for transfer into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stcode can be maximum six digits long and may consist o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umbers or combination of both (alpha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012000, 992A, A33011, EX1, S01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program as distributed includes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s.  The costcodes also contain unit prices which are typic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geographic area in the USA and they should be conside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, modify and delete any entry or build your own cost 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user registration, we provide a complete costcod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ices. This costcode database represents most (if not all)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in home building and improvement. You can further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your specific application by the addition of your job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stcode, assign its trade designation using 2-digit trade c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reporting, this trade designation should also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trade and wag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Building trade &amp; wag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trades performing repair work by assigning 4-digit tra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numeric) and adding descrip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P  Carp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DV  Truc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ndard costcode should also be designated with its appropriat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s that have been identified will appear with their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breakdown report. If a trade is entered agains a standard costc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dentified in this section, then the report will show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UM  Unidentified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Remodel Estimator addresses the procedure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Open Estim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build an estimate, the estimate must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estimate number. This is done by using (Master -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is built by entering the estimate of the costs to perfor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sociated with a job 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st item is identified by a costcode. However, there ma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for the same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stimating, the Lookup screen is always available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cords such as activity description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 estimate, select (Estimate - Open estimate). Then enter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select from the ready-made estimat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      Estimate          Reports       Utilities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 a  Ope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New 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highlight and press (Enter).  The estimate file will ope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ew estimate, no line items will show.  You can now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by adding line items and entering associated costs. 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database (available with user registration) contains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osts covering most general construction and repa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code database is available at all times thru Look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Detail Worksheet: Each cost item occupies a line on the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owever, there is more to it than that. Each cost item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th phase code and description and other associated data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lect Edit from the command 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hase code, which is a 2-digit alphanumeric code. Phase ca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be used for a location code such as KI for kitchen, LI fo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PA for patio, etc. Enter the description for the phase code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description entry for last costcode to save keybo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a costcode number. When a costcode is entered, the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searched for matching data records (If a record already ex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utomatically be retrieved). To view and select from databa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unction key. Then select from database by moving highligh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estimate worksheet window will ope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em will find its sorted place in the listing.  Remember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go back to an estimate cost item, view it in detail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(Totals) from the command line menu, you can get runn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stimat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 new job to be estimated will resemble in many ways another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 estimate has already been developed. In such a situa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" estimate as the starting point and making modifications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great deal of time in comparison to starting a new estim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Remodel Estimator offers a step by step featu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ppend from command line menu by hitting P. The system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rom file. Select from the list by highlighting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will ask for Phase designation, Phase Description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. Identify these so that the appended items will stan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identified in the estimate file. Use Assembly multiplier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for work assemblies. Example: If you have 34.5 cubic y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concrete work, select concrete assembly estimate (this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cubic yard of concrete in place), then enter Assembly Multipl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5. The system will multiply each line item by 34.5 an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New Estim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start a new estimate. The syste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otomatically to the estimate identification window befo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inted reports may be generated on standard size pap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inting functions of Remodel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rinting at any time, press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Estimate Summar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estimate summary, select (Reports -Estimate summary)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n enter estimate number or select using the Lookup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all be summarized conveniently b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Estimate Detai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stimate summary report described above. Except tha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tegorized first by phase then by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Trade Breakdow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shall produce a concise summary of the estimate based o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bill of mate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) Available in full registration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bill of material report to be used as a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the construction project. It lists the item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and unit of purchase. Ther total quantity of each item is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a total purchase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Print Estimat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ing function is used to generate screen or printed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dentification section of Remodel Estimator. To print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isting select (Reports - Estimate identification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print, check to make sure that the printer is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Standard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mplete listing of Standard costcodes already ex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database, select (Reports - Standard costcodes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e printer is on-line before start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Setup Remodel Estimator Progra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program, select (Utilities - Setup program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first time that you are using Remodel Estimator,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creen prompts and instructions to enter your name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report headings. Also enter a second line in report head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Identify the kind of data storage system used.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 to print costcode numbers in the detail report or no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sirable not to print costcodes but only descripti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Rebuild master index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data entry, a power cut, surge, spike or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set button may cause interruption of Remodel Estima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perations. As a result of this, a number of record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xed.  this may cause error messages and other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 utility will remedy such a situation by reorganiz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 feature may also be useful when data is impor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BaseI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reindexation, select (Utilities - Rebuild master index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done by Remodel Estimator. Remember, running the Reinde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any harm on the database files even if no disorganiz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Update Standard Labo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database has associated labor costs based on trade wage r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Building trade database. However, wage rates that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because of geographic area or for union labor 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Wages also tend to increase in time. To update labor cost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abor wage rate in the Building trade &amp; wages database, the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Labor Database utility. The system will do the rest.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age rate and update the labor costs in the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ccordingly. This procedure is not reversible, but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 backup copy of the old file named Es_costh.bak befo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Material Multipli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pdating function, a user can adjust the material pr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st database by multiplying each entry with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that is applicable in the ge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Rebuild estimate index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purpose and usage to reindexation of estimate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index an individual estimate file by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Update estimate fil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update estimate file material, labor and other cos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rrent standard costcode database records. This can be used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after having changed some unit data or labor w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Cursor Control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arrow           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arrow          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arrow               Previous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arrow             Next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screen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        Delet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  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USER REGISTRATION FOR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 below, include your use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del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P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 Clip and Mail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del Estimator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ce  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del Estimator with "Builder-Pak"       $ 89.00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&amp; Handling ($12.50 for Canada &amp; overseas)    $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es Tax (California residents add 7%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O.D. charge (Add $ 5.00 If applicable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h order charge (Add $ 5.00 if applicable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order  ------------&gt;    $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VISA    __MC , Card No:________________ Exp date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Check enclosed, __ Money order enclosed, 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ired for VISA/MC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