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Propert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pert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Man Introduction /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. Curtis F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. Curtis 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. Curtis Feger/Jeffrey G. Go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Property Management Software</w:t>
      </w:r>
    </w:p>
    <w:p>
      <w:pPr>
        <w:pStyle w:val="PreformattedText"/>
        <w:bidi w:val="0"/>
        <w:jc w:val="left"/>
        <w:rPr/>
      </w:pPr>
      <w:r>
        <w:rPr/>
        <w:t>309 S. Ynez Ave.</w:t>
      </w:r>
    </w:p>
    <w:p>
      <w:pPr>
        <w:pStyle w:val="PreformattedText"/>
        <w:bidi w:val="0"/>
        <w:jc w:val="left"/>
        <w:rPr/>
      </w:pPr>
      <w:r>
        <w:rPr/>
        <w:t>Monterey Park, CA 91754</w:t>
      </w:r>
    </w:p>
    <w:p>
      <w:pPr>
        <w:pStyle w:val="PreformattedText"/>
        <w:bidi w:val="0"/>
        <w:jc w:val="left"/>
        <w:rPr/>
      </w:pPr>
      <w:r>
        <w:rPr/>
        <w:t>(818) 570-1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Man software is copyrighted. This documentation is</w:t>
      </w:r>
    </w:p>
    <w:p>
      <w:pPr>
        <w:pStyle w:val="PreformattedText"/>
        <w:bidi w:val="0"/>
        <w:jc w:val="left"/>
        <w:rPr/>
      </w:pPr>
      <w:r>
        <w:rPr/>
        <w:t>copyrighted. Illegal copying of either is a violation of both</w:t>
      </w:r>
    </w:p>
    <w:p>
      <w:pPr>
        <w:pStyle w:val="PreformattedText"/>
        <w:bidi w:val="0"/>
        <w:jc w:val="left"/>
        <w:rPr/>
      </w:pPr>
      <w:r>
        <w:rPr/>
        <w:t>criminal and civi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ocumentation and the accompanying software are distributed as </w:t>
      </w:r>
    </w:p>
    <w:p>
      <w:pPr>
        <w:pStyle w:val="PreformattedText"/>
        <w:bidi w:val="0"/>
        <w:jc w:val="left"/>
        <w:rPr/>
      </w:pPr>
      <w:r>
        <w:rPr/>
        <w:t xml:space="preserve">shareware. They may be freely copied and shared with the </w:t>
      </w:r>
    </w:p>
    <w:p>
      <w:pPr>
        <w:pStyle w:val="PreformattedText"/>
        <w:bidi w:val="0"/>
        <w:jc w:val="left"/>
        <w:rPr/>
      </w:pPr>
      <w:r>
        <w:rPr/>
        <w:t xml:space="preserve">following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No charge may be made for the software or manual. A nom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may be made to cover the costs of disk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The entire system, including the software and document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distributed without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version, the Registered version and all other versions of PropMan </w:t>
      </w:r>
    </w:p>
    <w:p>
      <w:pPr>
        <w:pStyle w:val="PreformattedText"/>
        <w:bidi w:val="0"/>
        <w:jc w:val="left"/>
        <w:rPr/>
      </w:pPr>
      <w:r>
        <w:rPr/>
        <w:t xml:space="preserve">software and documentation are provided "as is". There are no warranties of any </w:t>
      </w:r>
    </w:p>
    <w:p>
      <w:pPr>
        <w:pStyle w:val="PreformattedText"/>
        <w:bidi w:val="0"/>
        <w:jc w:val="left"/>
        <w:rPr/>
      </w:pPr>
      <w:r>
        <w:rPr/>
        <w:t xml:space="preserve">kind either expressed or implied. We expressly disclaim any warranty as to the </w:t>
      </w:r>
    </w:p>
    <w:p>
      <w:pPr>
        <w:pStyle w:val="PreformattedText"/>
        <w:bidi w:val="0"/>
        <w:jc w:val="left"/>
        <w:rPr/>
      </w:pPr>
      <w:r>
        <w:rPr/>
        <w:t xml:space="preserve">performance of the software, the accuracy of the documentation or the results </w:t>
      </w:r>
    </w:p>
    <w:p>
      <w:pPr>
        <w:pStyle w:val="PreformattedText"/>
        <w:bidi w:val="0"/>
        <w:jc w:val="left"/>
        <w:rPr/>
      </w:pPr>
      <w:r>
        <w:rPr/>
        <w:t xml:space="preserve">you may obtain from them.  We also expressly disclaim all other warranties, </w:t>
      </w:r>
    </w:p>
    <w:p>
      <w:pPr>
        <w:pStyle w:val="PreformattedText"/>
        <w:bidi w:val="0"/>
        <w:jc w:val="left"/>
        <w:rPr/>
      </w:pPr>
      <w:r>
        <w:rPr/>
        <w:t xml:space="preserve">including, but not limited to implied warranties of merchantability and fitness </w:t>
      </w:r>
    </w:p>
    <w:p>
      <w:pPr>
        <w:pStyle w:val="PreformattedText"/>
        <w:bidi w:val="0"/>
        <w:jc w:val="left"/>
        <w:rPr/>
      </w:pPr>
      <w:r>
        <w:rPr/>
        <w:t xml:space="preserve">for a particular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re risk as to the quality and performance of PropMan is with you. You </w:t>
      </w:r>
    </w:p>
    <w:p>
      <w:pPr>
        <w:pStyle w:val="PreformattedText"/>
        <w:bidi w:val="0"/>
        <w:jc w:val="left"/>
        <w:rPr/>
      </w:pPr>
      <w:r>
        <w:rPr/>
        <w:t xml:space="preserve">alone are responsible for the decision as to the suitablity of PropMan for your </w:t>
      </w:r>
    </w:p>
    <w:p>
      <w:pPr>
        <w:pStyle w:val="PreformattedText"/>
        <w:bidi w:val="0"/>
        <w:jc w:val="left"/>
        <w:rPr/>
      </w:pPr>
      <w:r>
        <w:rPr/>
        <w:t xml:space="preserve">particular needs. If PropMan proves defective or unsuitable, you assume the </w:t>
      </w:r>
    </w:p>
    <w:p>
      <w:pPr>
        <w:pStyle w:val="PreformattedText"/>
        <w:bidi w:val="0"/>
        <w:jc w:val="left"/>
        <w:rPr/>
      </w:pPr>
      <w:r>
        <w:rPr/>
        <w:t xml:space="preserve">entire cost of all service, repair or correction; including, but not limited </w:t>
      </w:r>
    </w:p>
    <w:p>
      <w:pPr>
        <w:pStyle w:val="PreformattedText"/>
        <w:bidi w:val="0"/>
        <w:jc w:val="left"/>
        <w:rPr/>
      </w:pPr>
      <w:r>
        <w:rPr/>
        <w:t xml:space="preserve">to, all incidential or consequential costs or damag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p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Man software was designed specifically for prop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ment. The Registered version of PropMan will track up to 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s. These may be 50 individual houses or one 50 unit buil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ny combination inbetween. PropMan is also availab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that will handle more units, multiple owners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, payroll expenses, management fees, checkwri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. Call or write for information if you need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Man is an on-line accounting system. All data is upd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-out the system each time new information is e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and reports are always current. There ar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 to post or trial balances to run. It mai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ly and year-to-date data about properties. Historica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kept about current and past tenants. Financial recor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 individually for each bui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a lot of convience features in PropMan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 to do with databases or spreadsheets. PropMan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-in and move-out prorates, calculates mortgage pay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s rent changes. It prints 3-Day and rent change noti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re are several 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hareware version of PropMan is a functional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ment system. It has the same capacity as the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. The shareware version collects and maintains all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Nothing will be lost when you upgrade to the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pMan self-running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mo is a slide show of screens taken from a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Man system. They show what the system looks like after i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run for some months and data has been entered by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ccumulated by the system. Comments on the screens point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eatures and operations of PropMan. The PropMan softwar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with either a color or monochrome monitor.  However the dem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a color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mo disk has several text files of document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may printed by using the installation program or exam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DOC  -  5 pages,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.DOC  - 16 pages, examples of PropMan 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DOC -  3 pages, a summary of the different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PropMan and their capab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.DOC - 90 pages, the PropMan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-  1 page,  an order form for PropMan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gistered version of PropMan costs $135.00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includes 90 days phone support, a printed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ference Manual, and the User Guide with keystrok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troke instructons on how to use PropM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NOT free software. The Shareware ver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Man is freely distributed so that users may have a chanc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PropMan before purchasing it. If you use PropMan you owe 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ration fee and should be willing to pay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n't want to register now but want to be not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uture releases of PropMan, send us your name and addres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mailing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Man runs on IBM PCs and compatibles. Minimum hardwa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12K memory, a hard disk and 80 column printer.  The CONFIG.S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must contain a FILES parameter with a minimum of FILES=2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use a color monitor but does not require one. (The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demo on the demo disk requires color.) PropMan will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meg of disk space plus 150-300K per build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Man avoids all non-standard operating techniqu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aces. As a result it has run properly on every P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on whice it has been installed and has work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printer tr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pMan software and demo are self-installing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s the same for both.  You may start the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then stop it without installin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 up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to your DOS prompt - If you are using Window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Tools, X-Tree, a menuing system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ell type program, exit from it completel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the disk in any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to that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command:  PM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then install or remove PropMan or the demo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e documentation. Normally, the demo is install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PMDEMO and PropMan in directory PROPMAN.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ther directories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rop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to the directory where you put PropMan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:   CD PROPMAN      (if you used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PROPMAN, us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un PropMan. The command is:    PROP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the PropMan Reference Manual for help in oper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Man. The &lt;Esc&gt; key is used to exit Prop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to the directory where you put the demo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:   CD PMDEMO      (if you used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PMDEMO, us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un the demo. The command is:   PM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mo will run through its displays and then sto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sc&gt; to exit the demo. Press any other key to ru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two ways to run the demo. The PMDEMO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s the demo one time, redisplays the initial screen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s to be cancelled or restarted. The command PMDEMOLP (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in loop) displays the initial screen one time. The dem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runs continuously until sto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control operations for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initial screen is display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 Press any key except &lt;Esc&gt; to start the dem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Press &lt;Esc&gt;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e demo is runn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press the space bar to see the next screen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press &lt;Alt&gt; Q to restart the demo with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top the demo while it is running, press &lt;Alt&gt; Q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the initial screen back (#4 above), then press &lt;Esc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demo (#2 above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