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users  are  granted  a  limited  license  to  copy  OWL 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folio  Manager  only  for  the  trial use of others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OWL  Personal Portfolio Manager must be copied in unmodified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noted below, complete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Distributors  of  public  domain  or  user  supported softwar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  copies  of  OWL  Personal Portfolio Manager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above  and  provided  that  the  fees for such servic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Operators  of  electronic bulletin board systems (Sysops) may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L  Personal  Portfolio  Manager  for  downloading by thei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 as  long  all files are distributed in a single archiv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 recommended  that  the contents of the self extracting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 on  this  disk  be dearchived and rearchived with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files for distribution as a singl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M41EX.EXE       Self  extracting  archive containing OPPM.EXE (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M41OV.EXE       Self extracting archiv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GECGCD.OVL - CGA color graphics driver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GECGMD.OVL - CGA mono graphics driver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GEVGAD.OVL - VGA/EGA graphics driver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GEHRCD.OVL - Hercules graphics driver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P.DBF - Help syste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P.DBT - Help system databa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.DBF - User setting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PRN.DAT - Graphic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M41DB.EXE       Self extracting archiv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.DBF - Database template with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R.DBF - Database template with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.DBF - Database template with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.DBF - Database template with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CE.DBF - Database template with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.DBF - Database template with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1ST         ASCII   text   file   containing  install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u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BAT        Installation   batch   file   (see  README.1S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BBS         ASCII   text   file   containing  install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up instructions for BB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.SDI           ASCII   text   file  containing  one  lin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        ASCII    text   file   containing   brief 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 suitable for catalo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        ASCII  text  file  containing  vendor instru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and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WL  Personal Portfolio Manager (OPPM) Version 4.1 is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  users  with  the two related tasks of portfolio manag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 analysis.   Technical  analysis features include fou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 charts  that  provide  price/volume graphs with multiple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s,  relative  strength,  correlation,  and  momentum  analys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 a  comparative  analysis  of  annualized  yiel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 to identify the best performing investments.  The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 features  of OPPM allow users to segregate differ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investments into individual portfolios and generate reports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  of   these   portfolios.   Version  4.1  is  capab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ing  over  5000  securities  in  over 500 portfolios.  Fif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 reports  can be customized by the user to generate on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ed reports for specified portfolios and time sp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bility to classify assets into separate portfolios and recomb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portfolios  as  needed  is an important feature which sepa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M  from  its  competition.   Separating  taxable,  tax exempt ,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rred  and  ordinary  income assets into different portfolios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 the  flexibility  to generate reports for just the portfoli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 of portfolios they need.  For instance, at tax tim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obtain  separate  income  and  capital  gains  reports 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able,  tax deferred and non-taxable portfolios.  Later, a net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,  combining  all portfolios, can be generated to get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 of  the  user's  net  worth.   With  a  maximum  of  over 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folios,  users  are  free  to  define  additional portfolios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  indexes,  perform what-if analysis or chart the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ket newsletter or broker's buy and sell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just  a  portfolio manager, OPPM provides sophisticated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 tools  which  are  widely  used by investment profession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price/volume  charts  with  multiple moving averages to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,   correlation   and   momentum   analysis,  OPPM's  ch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  place   the  information  needed  to  make  intelli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decisions at the user's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 END OF DOCUMENT 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