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-Estimator (tm)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88-1990 by CPR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:  09/17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(*) Denotes available with full registration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User Manual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ke a Printed Copy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C-Estimator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Can Benefit from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of Data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screen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ransfer to dBIII, Lotus, Symph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STIMAT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imate Marku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TIMA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Estimat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Wor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/Print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Summary - b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Estimate Table Form - b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Print Estimat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ost It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Work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PC-Estim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dex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Reindex Estim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Reindex Work Assembl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Welcome to PC-Estim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ascinating and productive world of PC-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s a complete, stand-alone system that does not requir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istance of any other software. All you need is your compu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s a high productivity software designed for use by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contractors, engineers, architects, manufacturers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s, consultants and other individuals who need to estimate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of all sizes and kind. From high rise projects to tiny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we distribute this version of our system on a sharewar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tap the productivity of PC-Estimator legally at 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Shar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notice you are granted permission to make, shar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PC-Estimator program disk and Tutorial.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alternative to commercially available software program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hareware by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Registration, User Manual and User Suppor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you already own contains the full set of program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on-disk tutorial in the form of an ASCII file.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py of this tutorial as explained in Chapter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and want to benefit even more from what it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a full PC-Estimator User Registration.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ollowing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atest update of PC-Estimator (with Bid Items Report featur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registration number that entitles you to free, unlimi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rom our expert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printed User Manual with screen reproduction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special tips, program structure inform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lete industry-standard costcode database file including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prices, labor and equipment rates adju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phic area that you operate in. The database i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CSI (or AIA) format used by contractors, archit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s and government offices in the USA and covers al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on cos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eriodic free newsletter and program update new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 (or at the end of this tutori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your user registration fee for $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ISA / MC, 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Estimator, CPR, Inc., P.O. Box 3465, 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orders,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6.50 for Shipping &amp; Handling (Overseas orders, add $12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5.00 for COD orders. Add $5.00 for rush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user registration form printed at the end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upply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VISA    __MC , Card No:________________ Exp 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 Check enclosed, __ Money order enclosed, 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and tutorial was developed in the USA.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Research, Inc. believes that the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torial and the software program databases is correct. 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periodic changes in the contents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thout any direct or inferred obligation to no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f such 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over under warranty material that has been lost, stol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y accident, misuse, or unauthorized modifications. Furthermo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y, express or implied, to you or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Specifically, we make no warranty that the software 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side the databases or in this tutorial is fit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Minimum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minimum system requirements to run PC-Estimat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BM PC/XT, AT, PS-2 or 100 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drive system or double floppy disk drive system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imum 384 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ndard track or wide-track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ecause of higher access speed and superior storage capacit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o run PC-Estimator from a hard disk drive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Program Install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use PC-Estimator from a double floppy disk drive syst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most efficiently from a hard disk.  When you receive a copy of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, follow the following steps to install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AUTO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PC-Estimator diskett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t DOS prompt A&gt;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HARD    (press ENTER)     &lt;-- for hard disk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FLOP    (press ENTER)     &lt;-- for double floppy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llow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run PC-Estim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rd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C:\pcest directory, type PCEST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loppy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# 1 in drive A; disk # 2 in drive B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:&gt; prompt, type PCEST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rd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Open a new hard disk directory. (Suggest to name it PC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all PC-Estimator files from disk #1 and #2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PC-Estimator file called "Config.sys" in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omputer. Note: Make sure such a file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root directory. If it does, simply add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the existing file (Use Edlin or any text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boot your computer by reset button or Ctrl-Alt-De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C-Estimator is installed and ready to work for you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stimator, first go to your hard disk directory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, then follow screen 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: If you have a hard disk manager, you can easily tie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or directory change and startup command to your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uble floppy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ert PC-Estimator disk #1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sert your MS-DOS bootup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py file called "config.sys" from PC-Estimator disk #1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S-DOS bootup disk in drive B. Note: Make sure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lready exist in your bootup disk. If it does,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wo lines to the existing file (Use Edlin 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C-Estimator floppy system installation is complete. Now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using your MS-DOS bootup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ystem at any tim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stimator disk #1 (Program Disk)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Estimator disk #2 (Data disk)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DOS prompt A:&gt;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EST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C-Estimator runs considerably faster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Contents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shows you step by step in narrative format how to us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features. The best way to learn PC-Estimator would b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xt while implementing the same functions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contains general information as well as various notic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is a brief introduction to PC-Estimator, what it has to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who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 deals with the section of the program entitled "Estimate basic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cludes identifying an estimate, company markup rates,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rates, equipment rates, standard and assembly costcodes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deals with "Estimate Development" section. It includes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stimate, creating a new estimate from existing (cloning), an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semb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deals with reporting functions of PC-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details the "Utilities" such as identifying user's nam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"reindex" routine to be used in case of unintentional reset 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 affecting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 is "Appendix" and deals with screen cursor control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How to Read or Make a Printed Copy of This Tutorial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is supplied in a file called "PCTUTOR.DOC"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can read or print it by using DOS commands or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contents of this tutorial file, insert PC-Estimato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isk drive. Close door.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CTUTOR.DOC 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scroll down your screen. To stop scrolling, Press CT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s simultaneously. Then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contents of this tutorial file, insert PC-Estimato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: disk drive. Close door. Make sure your printer is read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6 pages.  At DOS A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PCTUTOR.DOC PRN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id registration, you will receive the printed User Manu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ed instructions. To get the most benefit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 full user registration. Refer to Chapter 1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What PC-Estimator Offers You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s an easy-to-use program designed to increase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in cost estimating. It is developed by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who are also experts in computers. It represent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estimating productivity tool in an easy to use package. Som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ain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complete, stand-alone system. No other softw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mediate on-screen access to data thru "Lookup"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erial price list and cost data accu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vanced "Pull-down" menu drive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ful, time-saving "Work Assembly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digitiz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nt recap for "What-if" type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imited size databases. They will grow as your applications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s for markups, labor and equipment rates, standard cost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tra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fferent markups applicable for each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it labor and unit cost entries to three decimal places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estimates can be carried out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-in comprehensiv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different levels of detail in estimate report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ized and built-in marku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screen reporting for instant "Bottom-line"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d item reporting for heavy and highway 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tandard and wide-track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-screen takeoff calculator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ny many other advanced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Who Can Benefit from PC-Estimat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s based on a user-definable costcode and unit co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suitable for a wide range of industries, trade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 organizations ranging in size from one-person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to large size contracting companies, engineers and archi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C-Estimator's optional industry-standard cost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upon User Registration - See Section 1), even people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estimating experience can come up with a detailed estim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 a short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Overview of Database Func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's built-in database functions accommo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handles these database functions through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Move cursor by using arrow keys. then press (Enter)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or leave screen, use (Escape) key. All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 deletions are accompanied by appropriate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rrect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K (Y/N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deletion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erface is so simple, there is hardly anything to memoriz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shift and function keys. No templates. Few simpl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y an estimate by assigning an est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Basics - Estimate Identification) before starting an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fy a work assembly by assigning an assembly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Basics - Assembly Costcodes) before building a wor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ine your own costcodes and enter unit prices and uni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each. (Or use our industry-standard cost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upon registration, See Sec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Lookup Window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offers an easy and convenient way to view a databas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during the estimating process. "Lookup 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activates the context-sensitive Lookup window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so at the command line (line 24)  of the scre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F9 for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9 is pressed, PC-Estimator will display the relevant databas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croll by using direction keys, PgUp and PgDown, then sel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Enter) key. Exit without selection by pressing 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 On-screen Takeoff Calculator with Memo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on-screen take-off calculator is available from a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 function memory calculator patterned after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Just press function key F10, and it will appear.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calculations. To exit calculator, press (Escape).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ember the last calculated result. To paste result to an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Ctrl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File Transfer to dBIII, Lotus, Symphon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database files are 100% compatible with dBaseIII Pl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BaseIII, one can tie PC-Estimator files to other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r simply design additional re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files can also be translated to Lotus and Symphon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functions from higher versions of these programs. The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rows and attributes will become colum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ata structure of PC-Estimator which can be us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is available in the User Manual which is provide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See section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ESTIMAT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PC-Estimator addresses the setting up and managing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related to estimating functions. Unlike spreadsheet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based on single file working templates, PC-Estim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atabase management system, which means that is entered i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create a knowledge based system. databases are routinel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relevant information is retrieved and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's database files can accommodate virtually unlimite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n fact, the only restriction on the amount of inform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hard disk storage system. Since floppy disks are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apacity as well as slow access time, they are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data management systems like PC-Est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 new estimate, it must be identified by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estimate number. An estimate number can be up to 6 digit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lphanumeric. e.g. AB1988, NEW56, CO102a, AA1, X1988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new estimate by assigning a unique estimate number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 To do this select (Basics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highlight on Basics and pressing (Enter), then foll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Estimate identification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Estimate markup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Construction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show existing estimate files and descrip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, view them by the navigation keys. To do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add a new estimate number, edit existing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xisting information, select Add, Edit, Delete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which is the capitalized letter (generally the first lette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Remember, (Escape) key will always back you ou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previous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Edit   Delete  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estimate number, select (Add), then assign estima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ther information in the window. When finished, PC-Estim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nformation and open a new estimate file which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new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Estimate Markup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supports different markup rates for each estimate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rates, select (Basics - Estimate markup r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arkup rates are assigned to an estimate number, PC-Estimat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rkup Rates automatically. These are the markup r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number "0STD" which is already initiated in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s are initiated at 0%. Therefore, after installing PC-Estim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odify the standard markup rates to reflect your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) markup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Labor Wage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is program, you will find wage rates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struction trades. These entries are for basic trade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present all available trades and professions. The entries ar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-digit codes commonly used by the construction industry. The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union wage rates and are average for major US c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wage rates in your area can be less or more. You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s, modify to reflect more accurately wages in your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that you do not use.  Since the wage rates entries a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or all major US cities, they should be used with cau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for geographic areas that differ considerably from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e Rate" column represents the sum of the wage rate, employer-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nge benefits (i.e. vacation pay, employer-paid health and wel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ion plan costs and training and advancement plan costs).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" column is entered as 0.00. (Alternatively, the user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her Costs" column to indicate any part of the total wage rate p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r's compensation payments as well as fixed overheads (i.e.  FICA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's Risk Insurance costs, Federal and State unemployment co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with contractor's overhead application sin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s differ from state to state and should be adjusted as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Contractors overhead and profit application can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(Basics -markup rat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ge rates can be accessed and selected conveniently thru look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stimat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Construction Equipment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labor wage rates, we have supplied a represent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construction equipment. The entries represent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ll available construction equipment. Add, modif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lassification and hourly rentals as necessary for your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ase Rate" represents hourly rental rate for the equipment.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average for major US cities. Depending on the type of equip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duration effects the hourly rate considerably. Therefore,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differ from actual rates in your area and quoted r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nt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equipment rates can be accessed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lookup windows from the estimating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ection of PC-Estimator, the user can ident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 and enter material, labor, subcontract equipment and oth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gainst each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 item in an estimate is identified by a costcode,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stcode to keep track of cost item entries. Develop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 library will result in time savings in searching materia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or rates as well as achieve uniformity between estim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stcodes have been developed and used by differ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16 division cost breakdown developed by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stitute is commonly used by contractors, archi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allows for easy development and use of standard costcod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, each time a user enters the costcode during an estim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all other unit prices will be automatically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sheet. The lookup window can be used to search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elect appropriate costcode for transfer in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stcode can be maximum ten digits long and may consist o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umbers or combination of both (alphanumer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0120000000, 0921821000, 14960, CO22912, ST234A000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is referred to as "Division".  For example, in the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coding format, 03 is allocated to Concrete, and 15 i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program as distributed includes a limited number of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in the CSI format. The costcodes also contain unit prices 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hich are typical for an average geographic area in the USA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ccordingly. You can add, modify and delete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your own cost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user registration, we provide a complete costcod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ices adjusted for your geographic area. This costcod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most (if not all) activities typically used in gene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ype of construction. You can further customize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application by the addition of your job-specific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Assembly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ection of PC-Estimator, the user can identif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ssemblies are a very efficient way of estimating composit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Assembly costcodes are similar to standard costcodes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6-digit long alphanumerics.  Assembly costcodes identif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, which are, in effect just like individual estimat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ub-systems of construction end produsct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k activities could be made into work assemb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crete-in-place, per cubic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ud partition wall, per linear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oofing, per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lectrical work, pe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umbing, per foo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of the above work assemblies involve a number of individ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To set up work assemblies, carry out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sign a work assembly costcode. Use (Basics -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cod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uild detail assembly by using (Development - Bui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 estimate, you can recall a work assembly and incorpor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 Vendor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includes an integrated Vendor Identification system.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ividual or company that sells material or services or 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an estimate, a cost estimator usually contac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fering different goods or services. The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PC-Estimator keeps track of information related to vend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and offers immediate access to data thru vendor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atabase search for selected criteria such as vend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is identified by a Vendor Number which is 6-digit alphanumer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valid vendor numbers: 12600, AB323, ARTC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vendor identification select (Basics - Vendor identificatio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Then carry out database functions to add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entifi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ESTIMA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PC-Estimator addresses the procedure for building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. Appending all or part of an estimate to another estima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work assemblies are also includ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Build Estima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build an estimate, the estimate must b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n estimate number. This is done by using (Basics -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is built by entering the estimate of the costs to perform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sociated with a job or project. The cost for each item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cost categories which are Material, Labor, Sub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Other categories. One or more of the cost catego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tem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st item is identified by a costcode. However, there may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for the same cost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stimating, the Lookup screen is always available to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cords such as activity descriptions, material prices, lab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ates from oth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 estimate, select (Development - Build estimate)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&gt;  a  Buil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Build work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member the estimate number press F9 for Lookup.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d press (Enter). The estimate file will open on your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ew estimate, no line items will show. You can now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by adding line items and entering associated costs.  Our indus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stcode database (available with user registration) conta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activities and associated costs covering most general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The costcode database as well as labor and equipmen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all times thru Look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Detail Worksheet: Each cost item occupies a line on the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However, there is more to it than that. Each cost item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with manhour rates as well as unit dollars and totals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elect Edit from the command 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a costcode number. When a costcode is entered, the cos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searched for matching data records (If a record already ex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utomatically be retrieved). Now, the estimate workshe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cost categories are laid out as rows. Looks complicated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You can enter figures for any highlighted figure and ignor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do instant computations. You can always overrid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bor Class (Classification) use Lookup screen. If you had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 record for carpenter in your labor database, classified as, let's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, then you would lookup labor database and select the entry. The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ould be exported right into the work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stimating the cost item. Press (Enter) to skip any fiel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C-Estimator will figure out line item unit cost an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st item will find its sorted place in the listing.  Rememb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you can go back to an estimate cost item, view it in det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 as necessary.  Typically, material supplier and subcon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frequently adjusted as an estimator searches for best pr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t and receives favora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(Totals) from the command line menu, you can get runn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stimat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Append Fil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a new job to be estimated will resemble in many ways another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estimate has already been developed. In such a situatio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estimate as the starting point and making modifications 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reat deal of time in comparison to starting a new estim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PC-Estimator offers a step by step featu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estimate file is identified, select (Development - Build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) to retrieve the file and make necessar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helpful tip, we can recommend building master estimate fil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ecklist for typical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Work Assembli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is option from the submenu, you can retrieve an exis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file, modify if necessary and incorporate the total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prepare a master work assembly file for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foundations, all you have to do is to measure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n your current estimate and use Work Assembly featur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tals and incorporate cost activities and material co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avation, rebar, formwork, concrete and finishing la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work assembly, first identify a work assembly cost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(Basics - Assembly costcodes). Then select (Development -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) and continue to set up the master work assembly j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mall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 Introduc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inted reports may be generated by using the rep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-Estimator. Most reports are available on 11" X 15"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format as well as 8 1/2" X 11" standard size paper.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s to 17 cpi (compressed print) standard size pap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Estimator offers an advanced reporting feature whereby re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ased on database search on selective criteria.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a user can generate more informative, focused repor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c inform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printing at any time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Display/Print Estimate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ing function is used to generate screen or printed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dentification section of PC-Estimator. To display and/or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dentification listing select (Reports - Estimate iden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&gt;  a 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 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Estim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  Estimate summary - b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 Estimate 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  Estimate table form - b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*)     Bid i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  Cost ite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  Wok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)  Available with PC-Estimator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Print options' screen will be displayed. Press return to skip ov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lection is required. No selection means all existing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ing. before starting to print,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turned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the estimate identification records fit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n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Labor Wage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mplete labor wage rate listing, select (Reports - Labor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Print Equipment Ra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mplete equipment rates listing, select (Reports -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ates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Standard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mplete or selective listing of Standard costcod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 the costcode database, select (Reports - Standard cost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The selection window will appear on the scree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riteria or press ENTER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make sure the printer is on-line before star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Print Assembly Costcod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rinting standard costcod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 Display/Print Vendor Identifica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screen or print a vendor identification list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s - Vendor identification) from the Main Menu. Then e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r press (Enter)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vendor information on the computer screen or se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Make sure the printer is turned on and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&gt; Display/Print Estimate Summar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 screen or print estimate summary with markup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select (Reports - Estimate summary) from the Main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stimate number or select using the Lookup screen. The esti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tegorized by division ( i.e. the first two characters of the cost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timate summary can be viewed on screen with the "Bottom-line"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Use this for quick phone-in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Print Estimate Summary - by Phas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stimate summary report described above. Except tha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tegorized first by phase then by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int Estimate Table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estimate detail report in a tabular format, select (Re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able Form) from the Main Menu. This report will show unit c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tal cost for each line item. Grand totals will be pri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Print Estimate Table Form - by Phas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estimate table form report described above.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will be categorized first by phase then by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Bid Items Repor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) This report is available with 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registration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option, you can view on screen or print bid it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unit cost and extended total costs with markups built-in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for formal bidders and heavy and highway construction bid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Print Cost Item Listing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unique PC-Estimator feature it is possibl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ill of material listing without having to make individu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 assembly detai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stimate line item, this report lists the costcode, co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quantity and unit. Furthermore, if a line item is an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will list the complete work assembly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 Print Work Assembly Listing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one-page tabular listing of an existing work assembl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ports - Work assembly listing) from the Main Menu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Look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Setup PC-Estimator Progra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the program, select (Utilities - Setup program)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s       Development       Reports       Utilities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&gt;  1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 Re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first time that you are using PC-Estimator, the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creen prompts and instructions to enter your name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port headings. Also enter a second line in report header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Identify the kind of data storage syste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Reindex Database Fil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data entry, a power cut, surge, spike or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Reset button may cause interruption of PC-Estimat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perations. As a result of this, a number of records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xed.  this may cause error messages and other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utility will remedy such a situation by reorganiz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 feature may also be useful when data is import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ut reindexation, select (Utilities - Reindex files). The 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PC-Estimator. Remember, running the Reindex utilit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harm on the database files even if no disorganization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 Program File Structur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rogram data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ident.dbf         Estimat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rates.dbf         Labor Wag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vend.dbf          Vend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mark.dbf          Estimate Mar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sample.dbf        Structure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costh.dbf         Standard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eqrt.dbf          Equipmen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_assy.dbf          Assembly Cos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est.exe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estimate ID is entered, PC-Estimator opens a new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dex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(estimate number).dbf for 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(estimate number).ntx fo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Error Messag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fall into 6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atab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pres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scellane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rror occurs, first check that the files originally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present in the directory you are logged on. If files appear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Reindex routine. Then test again. If error persist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 Cursor Control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arrow           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arrow          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arrow               Previous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arrow             Nex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screen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  Delete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 USER REGISTRATION FOR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: Complete form below, include your us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heck, money order or C.O.D.)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-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P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 Clip and Mail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-Estimator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Estimator User Registration Fee ............     $ 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 (CA residents add 7% tax - $6.93)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&amp; Handling charge (Overseas $12.50) ..       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O.D. orders (if applicable - $5.00) .........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h orders (if applicable - $5.00) ...........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...........   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VISA  Card No:_________________________ Exp.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MC    Card No:_________________________ Exp. date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Send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  State:__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quired for VISA/MC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