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PC-PAYROLL  1992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   Peninsul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artment SW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port News, VA  23609-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Number: (804) 874-78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iption required: The retail price of PC-PAYROLL is $195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you will pay for PC-PAYROLL in a 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special to supporters of Shareware, th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on of PC-PAYROLL is available from Pe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, Inc. for $150 ($145 plus $5 s/h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 31, 1992.  That's $50 off the retail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ffer expires October 31, 1992.  I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PAYROLL updates for 1992 and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tro screens in the progr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and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d support and updates for PC-PAYROLL is $100/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$95 + $5 s/h) and is only available from Penins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AYROLL is a complete, menu driven payroll system for moderat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10 employees for floppy based systems, 200+ employees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s.  PC-PAYROLL accepts hourly, salary and tip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nd commissions.  A variety of pay periods, over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-the-fact conditions can be 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, state and local taxes, FICA, withholding and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, 401(K) Plans and Cafeteria Plans ar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 The authors have included necessary ta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and an appendix accommodates tax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hich have special, addition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checks are printed in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ange of reports are included; monthly, quart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to-date summaries, Federal Tax reports (W2, W3, 941) and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AYROLL is well organized, and appears to have as comple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s commercial, remote batch processing payroll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firms 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AYROLL requires periodic updates for internal tax tab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PC-PAYROLL is available, and includes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ic updates for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program will not handle departments or vacation and sick le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C-PAYROLL is available with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optional interfaces (at additional cos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Direct Deposit Module (we are proud to say we know o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ased payroll system offering Direct Deposit), Dac Easy 4.1 /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n 3, 4, and 5 readable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command for 1992 PC-PAYROLL is "PAY9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