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y 1992 subscription to PC-PAYROLL.  I have enclose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0 ($145 + $5 shipping and handling) which entitles me to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upport, and all updates for 1992.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ninsula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 SW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port News, VA 23609-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ience, we now accept MC and VISA.  Call toll free 1-800-432-55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answering service (or answering machine)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shipping address (United Parcel Service), city, state, zip code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(spell any names or addresses which may be confusing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rge to MC or VISA and provide your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residents add 4 1/2%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rimary user)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(UPS delivery)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 State:_____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______Check enclosed or  ______MasterCard/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t#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iration Mo____ Yr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gnature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copy of PC-PAYROLL?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Annual support and updates for PC-PAYROLL is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$95 + $5 s/h)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