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1992 by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 Ltd. 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senberger.  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