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@@@   @@@@    @@@@    @    @   @   @@@   @@@@@  @@@@@  @@@@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@   @  @   @  @       @ @   @@  @    @       @   @      @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@   @  @@@@   @  @@  @   @  @ @ @    @      @    @@@    @@@@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@   @  @  @   @   @  @@@@@  @  @@    @     @     @      @  @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@@@   @   @   @@@@  @   @  @   @   @@@   @@@@@  @@@@@  @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P R O G R A M S   T O   K E E P   Y O U   O R G A N I Z E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SUMMAR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11/16/89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Copyright (c) 1988, 1989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Glenn A. Story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ganizer Programs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INTRODUCTION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LEGAL INFORMATION 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COPYRIGHT/LICENSE/WARRANTY INFORMATION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TRADEMARKS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 BIBLIOGRAPHY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 INSTALLATION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IBM PC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1  Loading the Software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2  Video Interface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3  The Alarm Interface 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APPLE MACINTOSH 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  Loading the Software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2  Video Interface 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3  ALARM Interface 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VAX/VMS 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1  Loading the Software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2  Video Interface 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3  Alarm Interface 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 TANDEM NONSTOP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1  Loading the Software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2  The Video Interface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2.1  Overcoming Problems with the Video Interface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3  The Alarm Interface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  UNIX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1  Loading the Software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2  The Video Interface 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3  The Alarm Interface 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 SUMMARY OF PROGRAMS SUPPLIED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THE CALENDAR PROGRAM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LISTS 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PROJECTS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 TICKLER 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 REFERENCE INFORMATION 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GENERAL INFORMATION 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1  Entering Dates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2  Moving between Input Fields 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3  Macintosh Interface 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4  Fast Mode 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5  Daily 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6  Disk Files and How They're Updated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7  Manually Updating the Data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ganizer Programs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__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describes a  series  of  programs  designed  to  keep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ed.  Each program acts independently of the others so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r all of them.  The programs included in this s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ALENDAR: A program for keeping track of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ISTS: Keeps a hierarchical set of lists--these can be  to-do  lis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cery lists, or any other kind of lis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ROJECTS:  Keeps  track  of projects you are working on and the t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in.  (This is not  a  full-blown  multi-person  project-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 but  rather  is  intended  for  you  to  track your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s or your part of larger proje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ICKLER: Keeps a "tickler file" of  when  you  or  other  people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d  to  do  things.  Also  keeps  a history of related ite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can 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are available for the following types of compu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BM PC and compati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le Macinto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C VAX serie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ndem NonStop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ix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ecause of lack of machine access, I have not been able  to  keep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  and  Unix versions up to date.  Nor do I currently have a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ng these forms.  If there is anyone in Northern California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to trade some machine time for copies of these program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  of  the  data  used  by these programs is identical o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machine, making it possible to share  data  between 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 of  computer.  Moreover  the  user  interface for each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the same on each type of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distributed as "share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 this software, please send a contribution of what you  th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wort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ganizer Programs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lenn 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63 Shasta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o Alto, CA  94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are welcome at the above address, or via electronic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serve:  70135,7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net:      glenn_a_story@cup.portal.c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net:      g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ention from where you obtained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LLOW  TANDEM EMPLOYEES:  If you work for Tandem Computers, pleas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\FOXII.$MOLD.GSORG.README for important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ganizer Programs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__LEGAL_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COPYRIGHT/LICENSE/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and the programs it describes are copyright by Glenn 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ereinafter "the AUTHOR").  You are licensed to use the programs her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ivate noncommercial use.  You are further licensed  to  dis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s to others provided you do so without charge or cos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ient of any kind.  Any commericial use or sale  of  these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AUTHOR's prior written permission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oftware  is  provided on an "as is" basis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 either express or implied, including but  not  limited  to 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 of merchantability and fitness for a particular purpose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vent shall the AUTHOR be  responsible  for  any  indirect, 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consequential, or similar damages or lost data or profi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r any other person or entity regardless of the legal  theory, 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UTHOR has been advised of the possibility of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is a registered trademark of International Business Machines,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 is a trademark of International Business Machines,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e is a registered trademark of Apple 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intosh is a trademark of Apple 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, VAX, and VMS are trademarks of Digital Equi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dem,  NonStop,  TFORM,  COMINT,  and  TACL  are  trademarks of 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is trademark of AT&amp;T Bell Labora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is a trademark of Quarterdec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Menlo is a trademark of Menlo Busines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ganizer Programs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__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one time  the  documentation  for  the  Organizer  programs  was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lithic manual.  It has now been broken into several smaller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get one or all of the following man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 Summary  Manual:  This  manual  gives  a  general descri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in  the  Organizer  series.  It  is  intended  to 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spective  users  to  decide if the Organizer programs fill his/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before downloading the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nstallation  Manuals:  There  is  one  of  these  manuals  fo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 type  of  system.  You should acquire one of these manu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system on which you intend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IBM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Macint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an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rogram User's Guides:  There is one  of  these  for  each  Organ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Each contains a tutorial and reference mate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ic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ganizer Programs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__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consists  of two steps:  (1) loading the programs an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and (2) initializing pointers to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the complete version of the  documentation  for 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.  Only  enough  information  is  contained  in this sum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to  determine  whether  this  software  is  applicable 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IBM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  Load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is normally distributed as a set of ARC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ganizer Programs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 File   Contents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   ========     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PC.ARC  ORGPC.DOC    IBM PC Installati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CAL.ARC CALENDAR.EXE Calendar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ENDAR.HLP Help file for Calendar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ENDAR.HIX Help file for Calendar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ILY.BAT    Batch file to run daily jo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ARM.BAT    Batch file for calendar alarm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CAL.DOC   Calendar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VASET.EXE   Calendar interface to DESQview alarm c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D.EXE       Used by report command to display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LISTS.ARC LISTS.EXE  Lists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S.HLP    Lists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S.HIX    Lists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LISTS.DOC Lists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ILY.BAT    Runs daily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D.EXE       Used by report command to display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PROJ.ARC PROJECTS.EXE Projects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PROJ.DOC  Projects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ILY.BAT    Runs daily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D.EXE       Used by report command to display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TICK.ARC TICKLER.EXE  Tickler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TICK.DOC  Tickler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ILY.BAT    Runs daily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D.EXE       Used by report command to display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hould  download ORGPC.ARC, and any of the other ARC file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tract the individual files, use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 x org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RC  is  a  shareware  product  available   from   System   Enhan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s.  It  is  widely available on bulletin boards and timesha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w have a copy of the follow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P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ganizer Programs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GPC.DOC lists the remaining files and tells you where  to  put 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at documentation to complete the instal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  Video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rder  to  use  these  programs  you must use ANSI.SYS or one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s (such as NANSI.SYS or FCONSOLE.DEV).  See your DOS  manua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 to install this driver.  If you fail to use this driver the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by these programs will be jumbled and 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3  The Alarm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endar program has a feature whereby you can  set  an  "alarm"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ime  specified  in  a calendar entry.  This "alarm" is inten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and otherwise alert you when the designated  moment  arriv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 has  only  partially  been  implemented  in the IBM PC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tails are in the PC installation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ganizer Programs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APPLE MACINT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  Load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intosh version of the Organizer programs requires 128K  ROM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erarchical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is normally distributed as a set of SI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 File        Contents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        ========     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MAC.SIT      ORGMAC.DOC   Macintosh Installati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CAL.SIT      CALENDAR     Calenda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ENDAR.HLP Help file for Calenda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ENDAR.HIX Help file for Calenda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ILY        Program to run daily jo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GCAL.DOC   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LISTS.SIT    LISTS        List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S.HLP    Lists hel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S.HIX    Lists hel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GLISTS.DOC Lists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ILY        Runs dail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PROJ.SIT     PROJECTS     Project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GPROJ.DOC  Projects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ILY        Runs dail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TICK.SIT     TICKLER      Tickl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GTICK.DOC  Tickler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ILY        Runs dail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hould download ORGMAC.SIT and any of the other files that you pl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tract the individual files, use a program such as STUF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UFFIT is a shareware product written by Raymond  Lau.  It  is  wid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bulletin boards and timesharing servi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w have a copy of the follow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MA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ganizer Programs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at  document  lists  the  remaining  files and tells you where to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 Refer to that documentation to complete the instal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  Video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intosh version of the Organizer programs  supports  the 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 video interface.  No special steps are required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3  ALARM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larm  interface in the Calendar program works with the Alarm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 accessory, which is  a  standard  feature  of  the  Macintosh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  program  will  let you set an alarm.  You should use the Ala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 desk accessory to turn the alarm off and to stop  the  Apple  i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 menu bar from flashing when the alarm "goes off."  Thus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already have the Alarm Clock desk accessory installed, you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it using the Font/DA Mover supplied by Ap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ganizer Programs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1  Load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ftware  is  normally  distributed  on  a  backup-format tape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 the individual files, use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$ backup/list MTA0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MTA0 should be changed to specify the tape  drive  contain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w have a copy of the follow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VA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cument describes how to complete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2  Video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 VAX  version  of  these  programs is designed to run onl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-100 and compatibl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3  Alarm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MS version of Calendar does not support the Alar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ganizer Programs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 TANDEM NON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1  Load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README file for information on acquiring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ORGTDM describes how to load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2  The Video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ndem version of these programs is designed to run on one of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of termi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andem 6530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andem 6526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andem 6AX or IBM PC running the PCT terminal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pple Macintosh running MacMenlo terminal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:  There  are  several  places in these manuals where dif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pelled out between versions.  Don't be confused:  if you are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T  and running the Tandem version of these Organizer programs, b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ollow the instructions for the Tandem version, not the  PC 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C  instructions  apply  when you are running the PC versio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-not when you're using the PC as  a  terminal.  If  you  use  a  Ma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 Tandem  terminal, substitute "Macintosh" for "PC" in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2.1  Overcoming Problems with the Vide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Tandem system supports a wide range of  terminals, 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 methods,  and  terminal  emulators, you may run into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 that require additional action.  See the Tandem installation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GTDM)  if  you  have  any problems with the terminal interfac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ganizer Programs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3  The Alarm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endar program has a feature whereby you can  set  an  "alarm"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time  specified  in a calendar entry.  An alarm is a signal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given to you at the specified time.  Specifically the terminal  ala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"beep"  and a message of the following format will be display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larm:  hh:mm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hh:mm is the time specified for the alarm and message is the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essag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larm:  14:00 Staff me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ask  the  Calendar  program to set such an alarm, it star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rocess running the ALARM program  and  passes  it  the  alarm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message.  The  ALARM  program  goes  to  sleep  until the appo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Then it wakes up and delivers the message to your COMINT or  TA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in  turn  displays  it  on your terminal.  The ALARM proces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the ALARM program directly from the command lin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Simply key in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 hh:mm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hh:mm  is  the time the alarm message is to be delivered (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-hour clock), and message is the tex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ganizer Programs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 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1  Load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is normally distributed on a tar-format  tape.  To  ex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vidual files, use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r x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w have a copy of the follow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u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describes how to complete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2  The Video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nix  version  of  this  software  uses  the  file /etc/termcap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regarding screen control.  This means that (1) thes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only  run  on a system that supports the termcap facility, and 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a description of your terminal type  in  the  /etc/term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3  The Alarm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nix  version  of  the  Calendar program does not support the Ala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ganizer Programs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__SUMMARY_OF_PROGRAMS_SU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gives a brief description of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THE CALENDA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endar Program keeps track of appointments.  It  consists  of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creens.  The monthly display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(ext month)  P(revious month) C(hoose a mon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(ist all) A(dd) S(ingle day) H(elp) E(xit) Q(uit) W(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cember   19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+=========+=========+=========+=========+=========+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unday | Monday  | Tuesday |Wednesday|Thursday | Friday  | Saturday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1   |     2   |     3   |     4   |     5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    |         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6   |     7   |     8   |     9   |    10   |    11   |    12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    |         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13   |    14   |    15   |    16   |    17   |    18   |    19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    |         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20   |    21   |    22   |    23   |    24   |    25   |    26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    |         |         |         |2 entries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27   |    28   |    29   |    30   |    31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    |         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+=========+=========+=========+=========+=========+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ganizer Programs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also  includes  an  appointment display, that can show a list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ointments, or appointments for one 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dd) D(elete) R(eschedule) E(xit to previous screen) W(rite) M(odify 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orward) B(ackward) T(op) S(et alarm) C(opy) P(rint) H(elp) X(e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ointments for Sunday, December 2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7/12/27 12:00:00 Lunch with J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dd, delete, and reschedule appointments.  You can print all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lists of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some  systems  you  can  set  an  "alarm"  that  will  beep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ointment time arrives.  (This is fully supported on the Macintos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andem versions, and partially supported on the IBM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ganizer Programs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ISTS  program  lets  you create a hierarchy of lists.  You can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to a list and these in turn can become new lists.  You can 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arrange the order of lists and lis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ypical LISTS display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ommand:  A(dd), R(emove), N(ext level), P(revioius level) H(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(op), L(ist to printer), Q(uit without update), E(xit and update) C(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(orward), B(ackward) S(elect item to move) I(nsert moved item) W(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 samp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Here is an item on the samp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Here is another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Lists have been mod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ganizer Programs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JECTS  program  lets  you  keep track of your personal proje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ject is divided into tasks.  Each task has a description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projected  and  actual start and end dates.  You can add, dele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chedule tasks and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ist all pro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ganizer Programs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JEC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a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Tasks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otal   Open    D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Sample project                                2      2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of the project you want or 0 for none --&gt;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ist all the tasks for a given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ganizer Programs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JEC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ject:  Sample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atus   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Do the planning                                   * OVERDUE   87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Buy parts                                         *           88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= Miles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of the task you want or 0 for none --&gt;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xamine and change the details of a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ganizer Programs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JEC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date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:   Sample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sta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sta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en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ate due:   88/01/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e d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      Buy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tone?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path?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is task?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ganizer Programs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 TIC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ickler  program  is  designed  to  keep  track  of  things 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ing  yourself)  are  supposed  to do.  This sort of file is of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a "tickler file" since it "tickles" your memory, thus the 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 me  give  you a real-life example of how I use Tickler.  Recently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ed a software upgrade from the XYZ Software Company.  (All  comp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 have  been  changed  to protect the innocent--namely me.)  I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ntry in my tickler file of when I expected the software  to  ar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it  didn't show up, I phoned the company which put a trac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ment.  This I also noted in my tickler file.  Finally after 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s  with the company they sent me another copy of the software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a complete record of my contacts with the company so I always had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s straight whenever I call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ICKLER  organizes data into subjects.  Within each subjec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ction items and information items.  Action items can  be  open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d.  Completed  action  items  are  kept  on  file as a recor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 (or lack of same) for a given subject.  (They are deleted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lete the subject.)  Here is some sample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ganizer Programs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K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action items for Supe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  Supe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I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entered:        87/12/25 11:27: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due:            88/01/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responsible:  XYZ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action:     Send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            87/12/25 11:31: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              Didn't arrive -- called XYZ - they'll send a 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for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type of screen displayed for a closed actio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ganizer Programs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K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action items for Supe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  Supe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I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entered:        87/12/25 11:31: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due:            88/01/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responsible:  XY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action:     wait for tracer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for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type of screen displayed for an open actio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ganizer Programs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K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action items for Supe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  Supe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entered:        87/12/25 11:32: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             Shipper contacted me re 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for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type of screen you'll see for informatio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ganizer Programs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0__REFERENCE_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.1  Entering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ll  the  Organizer  programs, you can enter dates in one of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You can enter an absolute date in one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/mm/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/dd/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m dd, 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mmm 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 is a two- or four-digit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 is the numeric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is the day of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m is three (or more) character abbreviation for the mon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mit the year, and/or month, the current valu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the following are 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/12/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29/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12,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. 12,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mber 12,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dec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You can enter the word "today".  Today's dat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You can enter the word "tomorrow".  Tomorrow's dat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You can enter the word "yesterday".  Yesterday's dat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ganizer Programs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You can enter one of the following relative 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 wee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n is any number, optionally preceded by a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the Calendar program, for the "R(eschedule" function,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enter  the date as shown above, it will be taken as relat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's date; if, instead, you preceed the number with a  plus 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, it will be taken as relative to the date being re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You  can  enter  a day of the week, which may be spelled out, o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breviated to three or more characters.  The next occurren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day will be entered.  For example, if today is Sun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key in "tue", then this coming Tuesday's date will be 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use today's day of the week, then you will get a date a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oday.  NOTE:  in the PROJECTS program,  the  date-start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-ended  must  not  be in the future; therefore, days of the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terpreted to be in the past week rather than the coming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enter  an  invalid  date,  it  is  changed  to  "????????"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s  where  a  date  in  the  future (or past, as the cas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) would not make sense, it is marked as an error  by  changing  i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???????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.2  Moving between Inpu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screens in Organizer programs have multiple input field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t one time.  Normally you enter data into the  first  fiel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press  return, which will move the cursor to the next field.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following edit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ganizer Programs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| VMS/Unix | IBM PC  | Macintosh | Tandem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====================+==========+=========+===========+=========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Next field        |  ^N or   | ^N or v*|    v*     |  Return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|  return  |or return|  or Tab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|  or Tab  | or Tab  |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+----------+---------+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revious field    |  ^E      | ^E or ^*|    ^*  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+----------+---------+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Next char. in field|  ^D      | ^D or -&gt;|   -&gt;   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+----------+---------+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Prev. char. in field|  ^S      | ^S or &lt;-|   &lt;-      |  BS*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|  or BS*  |  or BS* |  or BS*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+----------+---------+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Finished (Note 1) |   ^W     |   ^W    |   ENTER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+----------+---------+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bort    (Note 2) |  ESC     |  ESC    |    ESC    |  ESC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BS = back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v = down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^ =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is key allows you to signal that you have finished  entering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move through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is key signals that you have changed your mind and the reques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tarted will not be finished.  Also you can use this  key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or  selection input.  In all cases it will return one leve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er Mac keyboards do not have an ESC key, so you may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single  quote  key in the upper-left corner of the keyboar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stitute.  (If the keyboard has a CLEAR key  you  can  als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andem  systems,  when entering data to a field greater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you must press ESC followed by RETURN to signal an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Macintosh, input is often obtained  via  dialog  boxes.  In 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,  use  the  Cancel  button  in the dialog box to abor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ganizer Programs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.3  Macintosh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ain a uniform interface between systems,  the  Organizer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ate  in  some  ways  from  the  standard  Macintosh  style.  How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-down menus have been implemented for these programs and may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ny cases instead of the keyboard.  (The keyboard interface i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those who prefer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pple Menu:  There is an "About..." item for each program.  All  de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ories should be available when using the Organiz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ile Menu: 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:  writes the data file and exits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:  writes the data file and continues program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:  exits without writing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options  correspond exactly to options that may be pick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menus.  (You may use the file menu to  select  these 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when they are not currently shown on the program's ow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Edit Menu:  This is available only for use with desk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Each program has its own pull-down menu(s) corresponding to the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on the screen.  When a program has more than one menu, it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more than one pull-down menu, and only one of them is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ganizer programs have been modified on the Macintosh to use di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es for most of thei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.4  Fa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on  each  version  of this program except the Macintosh,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ast" mode, which checks  for  significant  items.  What  each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s "significant"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:  Any appointments with today's date or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:  Any  items  on  the  first list, which the program consid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rgent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s:  Any tasks that have a due date or  scheduled  start  dat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 or earlier.  (The program uses the due date; if it is blank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due date is check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ganizer Programs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ler:  Any item with a date due of today or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gram checks for the type of items mentioned above.  If it  fi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r  more it displays those items, and enters its normal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 If a program finds no such items, it terminates with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voke this "fast" mode, run the program with the "-f"  flag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system  except  the  Macintosh comes with a file called DAIL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all four of the Organizer programs in the "fast" mode describ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ction.  (On  the Macintosh, a separate application, called DA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ovi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For the CALENDAR program only, you can specify a date oth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's  date  to  use  in the comparison.  Specify the date as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after -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endar -f tomo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mit this second parameter, then "today"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.5 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 is a command that executes each organizer program in  "fast  mod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scribed above.  It is implemented on each different type of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     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        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PC       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intosh     Application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X/VMS       Command proced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x          Shell 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ndem        TACL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For the Macintosh, Daily is a separate application that simply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ata.  There  is  no  way  to update the data using Daily on a Mac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you should run the individual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ganizer Programs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.6  Disk Files and How They're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se programs reads a data  file  into  memory  and  as 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he program updates data into memory.  When you exit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is written back to a  disk  file.  You  also  have  the 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writing  the  data to disk and continuing execution, or qui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thout writing the data.  (In this last case  any  update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 since the last time the file was written will be lo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 information  in  the  rest  of  this section does not appl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/VMS version of these programs.  Under VMS, these programs  us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s, which are part of the VMS file system; each time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ritten, it is given the next higher version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s of the data files all end in "DAT".  The program also  cre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with  names ending in "TMP" and "BAK".  See section 3 for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ile names for each type of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issue a write or exit request, the program goes  through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data is written to a file, with a name ending in "T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When the file is successfully completed, any previous "BAK" fi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old "DAT" file is then renamed to become the "BAK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he new "TMP" file is then renamed to become the new "D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diagram illustrates this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rganizer Programs-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         R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        &amp;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+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xxxx.BAK|---&gt;|xxxx.BAK|---&gt; (dele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+    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+    +--------+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xxxx.DAT|---&gt;|xxxx.DAT|---&gt;|xxxx.BAK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+    +--------+    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+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xxxx.TMP|---&gt;|xxxx.DA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-------+    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pose of this mechanism is to guard against data l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f a failure (such as full disk) should occur while writing the 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 data is still available in the 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f  you  realize  that your most recent update to a file is in err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go back one "generation" by renaming the BAK file to  b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 file.  Use the rename mechanism on you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.7  Manually Updating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ata  files  used  by  each Organizer program are ASCII tex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 Tandem systems they are EDIT files.)  This means that  if 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 you'd  like to do to the data that is beyond the capab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programs, you can use a text editor or other  file-manip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