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member ASP)           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OYB558.ZIP (or OYB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plus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n additional OYB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 and more.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Includes user definable printe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ized database system designed specially for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 to get organized.  Includes organizationa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aintaining employee records, client lists; sales plann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 inventory; government regulations; customer tracking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ists; project tracking and more.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.  Each entry can include a graphical image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tograph, drawing, or illustration.  Includes user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reports that will print anything from labels t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- 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 -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B.EXE file is no more than 24 months old.  Old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may not be keep o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