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ON INTERVEW.Q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of 20 interview questions that manager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interviewing prospective employees. It also contai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viewer. Print out this file and you will have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document to be used whenever you are interviewing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  COPY INTERVEW.QES LPT1:  and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recting the file to your printer. Be sure to set the 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per just at the top of the print head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ed up on each page correctly. If thi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your system/printer, see your DOS manual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further questions or comments about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ntsville, AL 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/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