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DELEGATE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like others in the serie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prove their delegation abilities. Many people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legating as they should, because they have ha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it, or do not REALLY know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25 years in management and 11 years as a Management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, I have found that lack of ability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old both the manager and the subordinat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ell, delegation builds the manager and the delega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e program and truthfully answer th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you will learn as you go. You will find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program and especially at the end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a closing message, always get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ndom message section presenting one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. If you want another message, you might ev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 as before, since they are picked total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ask for another one until you get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