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S "EVALUE  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OMMUNI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IMEFI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CISIO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LEGAT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OTIVAT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ANAGER 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Y-BOSS 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INTERVEW.Q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LANNIN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GET-DON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ATTITUD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series of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designed for management and supervisor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"EVALUE.EXE", all can be extremely help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their personal and business l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management for 25 years and a Management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for 11 years. What follows in these progra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ummary of some of the most important area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roblems) for supervisors. My experience has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nager improves in these areas, either one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, he will be far more EFFECTIVE in w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tained on disk is in reality, a complet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ourse. It is informative and educ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it entertaining. In the "message" s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ost of the programs, you will find humorous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or famous quotations along with a brief ex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lies to the subject in the program. They ar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earn fro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ertainly read and/or print out the 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program you plan to run. It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ight about what the purpose of the program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The only one that is not a program is INTERVEW.Q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signed to print out to paper for a hard-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consider asking anyone in a job int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ould hire that person. If you ar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job, it might help you think about what to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be run once and put away. To get f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erial contained within each, you should make a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calendar and go through each one at least quarter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py that each produces can and should be referr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partment heads find these programs useful and beneficial....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