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ATTITUDE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one of the set, is designed to help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his/her attitude or of a subordinate. The purpos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titudes MORE POSITIVE than they are. Mostly, it is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's mind to be more positive. If one does not WAN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n they won't. But if they want do, and just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chieving it....this this program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runs, it will present 30 statements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pply to you, 1=NEVER through 5=ALWAYS. After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see how you/they did. You will learn bet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positive attitude as you answer the questions. If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80%, you can certainly be a more positive person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ems that you rated yourself 3 or lower. If you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30 items, work on them, and can increase your score by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ints, you will be a FAR MORE POSITIVE ATTITUD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ix closing inspirational messages pick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2 or 3 of them at the end of the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ne, just ask for another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following an evaluation session are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f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