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DECISION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art of a series for managers. This i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or anyone for that matter) become better decision-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is program on decision making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 questions that you should answer with a "Y" or "N"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what you expect the first time you run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give you a big "plus" in your decision mak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 programs in this series, this one is the most dece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Do not believe that quickly running it once and putting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t is worth. You should run it a number of times....rea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able inspirational messages at the end and then work o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you need t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can actually make decisions for you. Each job is usu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only you have all the variables to make the prope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cuses on the universal areas of decision mak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rove your "BATTING AVE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inspirational messages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picked at random. If you get the same message,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I would suggest that you end each run of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of the messages to reinforce what you have learned from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