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EVALUE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id supervisors in Evaluating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business, we arrived on a 20 point form that cov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mployee categories for almost any job. Of course,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r would add another sheet of specific, duty-related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valuation. However, an employee who scores high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reas, is likely to be a far superior employee from one wh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gives various departments a universal yard-stick to mea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regardless of the job performed. This is important in EE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Shop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valuation program is run on an employee at regular interval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rterly, semi-annually or annually, it provides a good growt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manager to display the results on a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hard copy for personnel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