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59 IH-10 W, 107/811 � San Antonio, Texas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copy toll free order line 1-800-662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line (512) 561-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MORFORM, the comple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 The system has been made available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method of software distribution.  Shareware is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, but rather a "Try Before You Buy"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you are provided with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in the comfort of your own home or place of wor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ully evaluate the system in regard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all things of value, it is NOT free.  If,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reasonable evaluation period (not to exceed 60 day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op using it or purchase a registered copy form MORSOFT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ized distributors for $39.95.  (Note - any paymen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aler for this shareware copy goes to cover their cost of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nly.  None of the monies are received by MORSOF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horize you to use the system beyond the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at all?  As a registered us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most current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ver 50 business and miscellaneous forms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complete printed and boun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cost telephone support from MO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ne free upgrade to the system and discount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(typically 1/3 of the retail p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tification of updates and new product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eriodic special price offer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r ideas and comments will be used to help shap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sense of pride and ownership by honestly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knowledge that you are helping to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 distribution method that does not depend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feel free to share this shareware version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so they may evaluate the programs for their need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install and run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ystem you will need a harddisk with 1 meg of available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of memory of which 470k must be available to the programs, DOS 2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either a color or monochrome monitor, and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FORM is distributed on two 5 1/4", two 3 1/2",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" diskettes.  Or, if the system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computer there should be two pack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you have the system on diskettes, insert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number one into drive A:. 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3 1/2", insert it in drive A:.  Next,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mpt type the following commands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fter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the system was downloaded from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 the two files under a singl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set the default drive and direct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 and at the DOS prompt enter "MORINST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install program.  For exampl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on drive C:, under subdirectory "MYDIR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following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MY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 the install program starts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shown on the screen. Below i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the questions that will be as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disk drive to install the files o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C" for drive C:, "D" for drive D: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printer selection enter the number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printer you have and press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ype is not listed ent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"None Of The Above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selection on how you are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nter a "1" if you have two 5 1/4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1/2" diskettes.  A "2" if you have one 3 1/2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3" if the system was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and the unpacked files ar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get the most out of MORFORM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the user guide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sk if you wish to print it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  If you do, respond yes otherwise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uide may be printed later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C:\MORFORM\MORMANL.DOC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if you have the MORFORM system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disk other than C:,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letter.  Eg. if on D: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D:\MORFORM\MORMANL.DOC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dvised that you do print the guide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 so that it will be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start using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the installation is complet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tart up for you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MORFORM after it has been installed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 the DOS prompt pressing enter after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MO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if the MORFORM files are on a drive other than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appropriate drive letter as the firs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if on drive D: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MO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stem must be started in this mann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not be run individ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:  MORFORM uses the "LPT1" printer port.  If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normally set up for it you will ne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"MODE" command to set the printer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connected to "COM1",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t the DOS prompt BEFORE starting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LPT1:=COM1: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the printer back to its normal state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t the DOS prompt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working with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LPT1:         &lt;press 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ing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 you are encouraged to share your shareware vers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and to upload it on computer Bulletin Board Systems as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, however, for the sake of those individuals that will b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nsure ALL of the files are present and intact.  Also the MO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must accompany all copies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ystem on two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simply make copies of you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rk which is number one and which is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(a 3 1/2" or a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/4") simply copy all of the files from the two disket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all of the files from diskette number one to an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y on your harddisk then delete file "MFMNL.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ub-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from the MORFORM directory on your hard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MANL.DOC" and "MORDRAW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1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1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rom the MORFORM directory on your harddisk copy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sub-directory on the harddisk the files "MORFORM.EX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DEFN.EXE", and "MORFILL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2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2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load the two compressed files to the BBS and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te that both file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ystem on on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(a 3 1/2" or a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/4") simply copy all of the files on your disket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ou will be sha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copy all of the file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except "MORFORM.EXT", to diskette number one.  Cop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FORM.EXT" to the second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all of the files from the diskette except "MFMNL.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MORFORM.EXT" to an empty subdirectory on your hard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from the MORFORM directory on your hard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MANL.DOC" and "MORDRAW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1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1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rom the MORFORM directory on your harddisk copy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sub-directory on the harddisk the files "MORFORM.EX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DEFN.EXE", and "MORFILL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2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2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load the two compressed files to the BBS and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te that both file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ownloaded the system from anothe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copy each downloaded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eperate disk along with the necessary unpack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don't already have it.  Have the person you are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py both diskettes to their harddisk and unpack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system follow the same procedure as i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downloaded from an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copy the two compr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ecessary unpacking program if they don'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it.  Have the person you are sharing with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ir harddisk and unpack them.  To install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same procedure as if the files had been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 simply upload the two compressed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be sure to note that both files are requir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The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the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, USA.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,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