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FOR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: Ma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: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DATE : July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: Minuteman Systems, PO Box 152, Belmont, MA, 02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617)489-5639. Compuserve ID 70214,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POSTING NAME : MAINLINE.EXE (or .ZIP or .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: IBMPC or compatible w/360K memory and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v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: $5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Current Version          [X] Printed, Bou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1 year Free Updates      [X] Free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Project Management Software with unique and compac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sentation quality. Many features to simplify work on larg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(Also See README.1S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Management tool. Interactive WYSIWYG graphical development of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t/Pert chart. Very easy data entry. Handles up to 150 tasks and milest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5 year duration. Many features to ease working on larger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, compact text output is directly suitable for presentations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ewgraphs" or transparencies). Output is also compatible with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ination via standard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Project, Management, Schedule, Gantt, Pert,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Line is copyrighted software. The following must be obser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The program, documentation, and other 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distributed in whole and un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The vendor's distribution fee is not to exceed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The Shareware concept is to be explained in a cle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The vendor will promptly update inventory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of MainLin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The vendor will stop distributing the program upo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ritten notification from Minuteman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