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WIKSTAT 3.01 LATE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-24 - reference to figure 2.2 should be 2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4-12 - second paragraph under "Performing the Analysis: should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nter 2" instead of "enter 1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4-25 - end of the first paragraph under "Performing the Analysi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"press B" instrad of "press A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Loading KWIKSTAT in a subdirectory that had a previous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WIKSTAT will not overwrite any of your DBF files. To save space on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se old Kwikstat programs - KS21*.EX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Hercules graphics are supported on all modules except Simulations.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cules/CGA Simulator such as SIMCGA or HGCIBM (both shareware program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ow you to run the simulations module on a Hercules monitor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 simulator, specify a CGA monitor in the setup rout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IMPORT COMMA DELIMITED DATA INTO A DBF FILE. (UTILITIES menu).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imported can contain numbers and character fields. Character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enclosed in quotes "". An example file on disk is EXCOMMA.DA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few lines of this file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",12,22.3,25.3,28.2,30.6,5,"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",11,22.8,27.5,33.3,35.8,5,"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B",12,22.8,30.0,32.8,31.0,4,"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",12,18.5,26.0,29.0,27.9,5,"T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port procedure looks at the first line of the file to determine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fields to create. This file has 8 fields. The first and las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. The fields will be named VAR1, VAR2, etc. You can chang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in the "modify database" option, main menu. The import will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widths that will allow full storage of numbers an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after that is automated. Look at the file with the List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verify that the imported data is corr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hen displaying some graphs in EGA or VGA mode, you can chang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llowing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, F2, F3 - change display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- go to black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- white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8,F9,F10 - change background in VGA mode (gradual chan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o create a new variable, use the transformation option. Se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equal to some dummy value such as 0, or to an expressi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GE/WT. You can edit (enter data into) the new variab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detailed statistics now contains the standard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by dividing by n-1 (usually called the sample st. dev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ividing by n (usually called the population st. de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Version 3.01 supports display and printing of graphs in EGA and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s on Epson and HP Laserjet compatible printers. This allows much nic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in the printout of graphs. Not all combinations of print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s are supported when printing graphs. If you have problems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, try another selection in the setup routine (Helps menu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f you are unable to print using the high resolution Eps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jet options, try the low resolution options. The high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ONLY work for EGA and VGA monitors and high-res Epson or Laser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You can capture a graphic screen into a PCX file. Display a captured PC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 by using the command SHOW from the DOS prompt. For example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ure the file named GRAPH.PCX, en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GRAPH.PCX E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captured in EGA mode. Use VGA in the command if captured in VGA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d graphs can be imported into programs such as word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show programs, publishing programs, etc. that support the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Version 3.01 also provides quicker transition between modules, cos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ments to some graphs, corrections to all known problems in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(i.e., import and modify procedures were corrected and made faste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 of a prompt to avoid ending data entry with a blank record remai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 printout added to non-parametric analysis, and improved setup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 a 2-floppy 360K disk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