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is a list of enhancements  and 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ompan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his  version is compiled and linked usind  Clipper 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presents  the latest  software  developememt 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Virtual  memory management is now  incorpora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The system now supports LIFO, 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ystem now support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system now supports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made up of other inventory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system supports multiple locations (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ports can now be directed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Items can now be flaged for deletion as opposed to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ed when the 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Multi-level security acces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  A  setup program is included which enables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 custom menu title, specify the printer port,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ecurity code, and cos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A Report Writer has been added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s. This program will enable th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ion of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.  A FileManager has been added to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s. This program will allow the user to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rename, delete and print files selected from a scroll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