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ly Bird v1.0f -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e Early Bird v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d Version 1.0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s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flexibility to command line op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corporated new address/phone number information and pay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Computer Products         (913) 384-572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77                     (913) 384-34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 66201       1-800-374-5725 (US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(Welcome to use or modify for your catalo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Bird(tm) Home and Business Reminder Program v1.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by Allan Computer Produc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user-friendly, full- featured reminder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vailable. It features simple or complex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e.g., 3rd from the last Thursday of every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), desktop calendar and scan (AUTOEXEC.BAT)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ull- down and pop-up menu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, alarm, DOS shell, mouse suppor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commands, and selectable group prin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Early Bird offers user definable classes,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color and display options, special sound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and reminder creation defaults. Once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ver stop. 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SHOWN BELOW MUS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, name the compressed file EB10F..., e.g., EB10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C-DOS or MS-DOS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200k of available RAM memory. (The number of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Early Bird is limited only by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e double-sided floppy disk drive. (A hard disk is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y color or monochrome monitor.  No graphics monitor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AL - Microsoft mouse (v6.14 or higher driver)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AL - All printers supported to get printed outp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$30 plus S&amp;H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un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urrent-version Registered Us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fetime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to Mailing List (upgrad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rly Bird, Alla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is defined as containing all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S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above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except that small additions to the pack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arly Bird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Allan Compu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Early Bi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Bird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All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arly Bird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Early Bird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Computer Products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, without written permission from All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Allan Computer Products, PO Box 2177, Shaw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KS 66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ll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Early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Earl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