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 BANKING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MAKES NO WARRANTY OF 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 INCLUDING  WITHOUT  LIMITATION,  ANY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 AND/OR  FITNESS  FOR  A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e DUROL Compan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be correct, The DUROL Company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DUROL Company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