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BANKING SOFTWARE   -  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heck the appropriate box, enclose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amoun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   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5825 MALVER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BURNABY, BC V5E 3E6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(604) 524-1765 Fax (604) 574-0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|  Registration and latest "EASY BA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Disk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MANUAL ON DISK         $2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us postage    $ 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)                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|  Registration and latest "EASY BA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Disk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PRINTED MANUAL         $2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us postage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,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/PROV.________________, ZIP/POSTAL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TIME TELEPHONE:  (_____)___________ FAX: (__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__        __          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YPE -  MEDIA = |__| DSDD |__| DSHD   |__| DSDD |__|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IZE  = |__| 5.25" Disk       |__| 3.5"  D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SHAREWARE COPY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(likes, dislikes, additional feature sugges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