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ASY BANKING, Version 1.2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 A S Y    B A N K I N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BANKING package, version 1.2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 EASY BANKING, The DU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ASY BANKING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EASY BANKING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 EASY BANKING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EASY BANKING , Version 1.2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DUROL Company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 EASY BANKING 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The DUROL Company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The DUROL Company, 5825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vern Avenue, Burnaby, B.C., V5E 3E6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The DUROL        </w:t>
      </w:r>
    </w:p>
    <w:p>
      <w:pPr>
        <w:pStyle w:val="PreformattedText"/>
        <w:bidi w:val="0"/>
        <w:jc w:val="left"/>
        <w:rPr/>
      </w:pP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EASY BANKING , Version 1.2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or Canadian bank</w:t>
      </w:r>
    </w:p>
    <w:p>
      <w:pPr>
        <w:pStyle w:val="PreformattedText"/>
        <w:bidi w:val="0"/>
        <w:jc w:val="left"/>
        <w:rPr/>
      </w:pPr>
      <w:r>
        <w:rPr/>
        <w:t>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March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ersonal Data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ersonal Events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ersonal Information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sy Banking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sy Membership Program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