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2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L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was develop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. Capital Gainz may only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package, and only the shareware (un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istributed. Printed copies of the users manual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 Modification of the executable in anywa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 Your efforts to put shareware into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users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n ASP approved vendor or BBS, then you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rry Capital Gainz in your shareware distribu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vendors and BBS must receive either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mail authorization to distribute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can not be bundled and distribut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It must be distributed on its own diskette(s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restriction prevents the inclusion of Capital Gain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ga-disks' or other multi-program disks. Excep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ade on a case-by-case basis, and requires that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electronic or writte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or implicit authorization to distribut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permission to charge a distribution fee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may not exceed $6.00 per disk, or $10.00 total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Capital Gainz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ncludes several descriptions: one line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512 characters, and about one page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st appropriate for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9.00, plus $3.50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29 without a printed users manu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gistration, you get a 300 page bound users manual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free update, technical support, the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, and the DoublePrint utility. The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 and DoublePrint are only distribu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STOCK MUTUAL FUND DOLLAR-COST ASP INVES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contains a significant number of new feature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 support for multiple portfolios, price updat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s, report printing to the screen, and in-dep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calculations. A list of changes and new featur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in HISTORY.DOC. This release requires 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from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s of Capital Gainz are compo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rchive: CPGNZP.zzz, CGZP30.zzz, or CGZP30n.zz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 archive    : CPGNZD.zzz, CGZD30.zzz, or CGZD30n.zz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archive   : CPGNZS.zzz, CGZS30.zzz, or CGZS30n.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zzz' indicates the compression method used, such as 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rchive includes: CAPGNZ.EXE, CAPGNZ.H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GNZSH.COM, CAPGNZBU.BAT, and CAPGNZRS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 archive includes: CAPGNZ.DOC, LICENSE.DOC, OMB.A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STORY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 archive includes: CGDEMO.EXE and screen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SCR??.L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chives are self-extracting ('zzz' is EXE), th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r needs to be available. Otherwise, the 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for the following unarchivers on the DO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or UNZIP for .ZIP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E or ARC-E for .ARC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for .LZH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ctual archive method is flexible, the base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 CAN NOT BE CHANGED. Also, the contents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can't be changed. If the base names or contents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are modified, INSTALL will fail. All files (ex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) must be included unmodified in any distributio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Put README.DOC, INSTALL.EXE, and the PROGRAM arch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, and the DOC archive, DEMO archive, and VENDO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other disk. Or, for disks larger than 360KB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ll of the files on a single disk. (This is how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 Capital Gainz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Archive README.DOC, INSTALL.EXE, the PROGRAM arch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 archive, the DEMO archive, and VENDOR.DOC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archive named CPGNZ.zzz, CGZ30.zzz, or CGZ30n.zzz. (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narchive the PROGRAM and DOC archives before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rchiv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Archive README.DOC, INSTALL.EXE, the DOC archiv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into a main archive named CPGNZ.zzz, CGZ30.zz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GZ30n.zzz. This reduces the distribution to three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chive, the PROGRAM archive, and the DEMO archive. (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narchive the DOC archive before creating this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Archive README.DOC, INSTALL.EXE, VENDOR.DOC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DOC archive into a main archiv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GNZ.zzz, CGZ30.zzz, or CGZ30n.zzz. This redu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to three files: this archive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, and the DEMO archive. (This time, the DOC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archived before creating this archive.)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a bit more complicated (see the READM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, but eliminates the archive-within-an-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BS Sysops should use (2), (3), or (4). Disk vend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 URGED to distribute Capital Gainz in format (1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a problem, you can remove the DEMO archiv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is Copyright 1991-92 by David Lee Co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Auth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, CompuServe Email, Internet Email, or U.S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/Software Requirements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 any IBM PC compatible can run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: any type of monitor will do. No graphics c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, as Capital Gainz only uses the extended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On color monitors, users can customize th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: Capital Gainz requires a hard drive.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, the programs and approximately several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of investment data require about 1MB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: a printer is not required, since reports can be 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 or a file, but one is recommended. Repor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with the extended ASCII character set, or the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o use non-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 DOS 3.0 or later is suggested, as som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ported with earlier versions. The Capital Gainz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contains instructions on running Capital Gainz wi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, M/S Windows,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/Financial/Portfolio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-Line Description: 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Description (128 characters)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manager for investors. Ideal for a 'dollar-co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. Wide variety of selling methods. ASP, HD, 3.0,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 (512 characters)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is a portfolio manager for both small inves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investment managers. Ideal for a 'dollar-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ing' strategy. Record purchases, sales, dividends,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s; calculate gain/loss and total return; view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one or more securities and over a range of d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 dividends; record stock splits; execute sa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urchases using FIFO, LIFO, max gain, max loss,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 average cost. Hard disk, 640K, DOS 3.0. ASP Shareware, $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is an investment portfolio manager that bal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st needs of the small investor with the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of the professional investment manager. It's i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ividual investors following a 'dollar-cost averag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 with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ord purchases, sales, and distributions with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forms, and select records from scroll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asily record the sale of a number of different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ccurred over a period. Capital Gainz allows you to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by specific identification, first-in/first-out, la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/first-out, maximize gains/minimize losses, min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s/maximize losses, and averag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culate a security's total return. Capital Gainz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rice, last price, and reinvested distribution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date range to calculate a true total return fig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are a security's total return to your actual re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Capital Gainz combines your purchases, sa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s to arrive at your actual realized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flexible reporting options. Capital Gainz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veral levels of detail and summary reports, and the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rict the information by date range and/or security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include portfolio allocation and Schedule B and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erform powerful 'what-if?' scenarios. After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shares to sell and the selling method to use, o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hares, Capital Gainz displays a table of all af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hares with the associated gain or loss. You are then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oice of confirming or backing out of the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asily maintain securities' price histories. Every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l transaction potentially adds an entry to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, without any additional action required on your par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manually add entries, change entries, and delete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intain up to 999 separate portfolios. All portfoli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screens and reports show the associated 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keep a pool of defined securities for pop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s. Capital Gainz separates securities into 'local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lobal' entities. Local securities are specific insta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ies. You can associate brokers and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ies with secur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provides a powerful and flexible altern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investment software - at a much lower cos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 $39 + $3.50 shipping and handling. Includes 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nual. ASP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