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OF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_ [Custo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of your account indicates a present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_ owed our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ccount is carefully evaluated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mit that we believe is consistent not only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, but the interests of the customer as well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$_, as your credit allowance and belie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at or near that credit limit, we ca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rders only on a C.O.D. basis, until your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be pleased to review your account with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an increased credit line is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fident you understand the need for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