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ence, dated April 15, 1986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receiving a refund for the unu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ated insurance coverage provided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I have not yet received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moved, I am naturally conce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y have been sent to the wro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let me know if a che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 If not, I would appreciate your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sent to the addres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