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EEME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T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LUE RECEIVED, the undersigned, _ [Creditor]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any], hereby acknowledge and agre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ompany presently owes the Creditor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, said sum being presently due and p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further consideration of the Cr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bearance, the Company agrees to pay said deb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erms in the manner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the event the Company fails to make an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lly on the agreed extended terms, the 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have full rights to proceed for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tire balance then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is agreement shall be binding upon and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e parties, their successors, as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under seal this _ day of _, 19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r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