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to you several times over the p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requesting an explanation on why you hav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your account with u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gnoring these requests, you are dam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credit record you had previously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company.  In addition, you are in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xpense to yourself and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 hear from you within ten days, I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oice but to turn your account over fo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orry that we must take such drastic action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you leave us no alternative.  You can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edit rating by remitting your check tod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