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made payable to     [name of 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$         has been returned to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unds.  The bank will not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posit the check since it has already be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 bring the amount of the check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fee for our service charge for returned check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off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ame of 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ity,state,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ask that this amount of $        b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h, certified check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contact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during office hou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