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check in the amount of $36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husiasm was somewhat dampened when w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e authorized signatur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e presume this is a mere oversigh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check in question fo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age paid envelope is provided here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rompt attention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