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assistance in helping u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of     [date]     which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pt our apology for this error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ue notices w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your patronage and are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caused by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