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AND BY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OSSESSION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_ [Deb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advise you that you are in default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reement dated _, 19_, for the following reason[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I demand that you surrender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teral to me at once as provid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Uniform Commer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