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o inform you that we are unable to open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 at present due to informatio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umer reporting ag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advise you that you have the right und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o obtain full disclosure of the nature an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formation on you that is contained in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credit reporting agenc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ata, upon the presentment of prop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are unable to offer you credit term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welcome you as a customer and hope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a charge account for you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bmitting your applicat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