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AC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valuates various accelerated mortgag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RTGAGE ACCELERATOR is a Menu driven that provide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are basic ways of accelerating payments on a mortg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aying a fixed amount extra per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paying the next month(s)'principal amount with no maximum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paying the next month(s)' principal with a maximum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paying bi-weekly where 1/2 of the regular monthly pay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side somewhere and at the 6th and 12th payment, the extra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is sent as an extra amount toward princip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has 5 different menu options of which to cho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3 different options to evaluate accelerated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an option to view the documentation about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to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each Menu Option D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Displays 4 different acceleration methods and giv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xamples using these methods; 3 different extra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, 3 next month(s) extra principal amount(s) with no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, 3 with next month(s) extra principal(s) with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and a bi-weekly payment option. Determines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could be saved and the payoff period us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leration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Displays and/or prints a comparison table of th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, principal paid and an ending balance of a loa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tized on the left half of the display and on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, the same loan using one of the four 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.   Can be produced by month, by year or by payment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 Displays and/or prints an accelerated amortization 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ny of the 4 acceleration methods. Provides a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payment to principal and interest, a cumulative tot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se amounts and an ending bal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Instructions on how to use this program.  Provid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D:  IBM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OS 2.1 or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 Monitor (Optional to view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 (Optional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ortization/comparison t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REQUIRED: 256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SUPPORT ADDRESS:  J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108 14th Av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nneapolis MN 55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612 823-71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Can be run from any drive provided 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:  ACCE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L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Printed Manual (if 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urce Code @ additional cost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