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M OFFER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offer to sell to you the following: 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ice of $_____________ and agr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will be held open for not more than ____________;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to take effect as and from its receip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