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LER'S CONFORM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__________, 19__, No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confirm your order for the following g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Sh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prices herein quoted are exclusive of sales,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excise taxes.  All such taxes, and any other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sured, in whole or part, by gross receipts applicabl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are to be borne by the purchaser.  All export,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 duties, tariffs and customs shall be pai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r.  If exemption is claimed by the purchaser from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going, the purchaser shall furnish satisfactory pro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the above is                B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d this ___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________, 19__.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