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EST FOR EMPLOY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 former employee, ______________, has applied to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m for employment as a ______________(name of positio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 are writing to request information conce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 (name of employee) including 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dates of employment; (2) rate of compensation;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ance evaluation; and (4) reason for term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ploy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uld you also please state whether he/sh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gible for reemployment with your 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y information furnished by you will be h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ctest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 you for your kind attention and co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