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ICE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AS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         &lt;LESS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be advised that the undersigned, as Lessee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lease under date of _____________, 19__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mises known as _________________________________ doe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rcise its option to extend or renew said lease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eriod commencing _______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Form 22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