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ICE OF CREDITORS-PARTIAL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 On _________,19__, a bulk transfer of the g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_______________,of _________________, will b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, of 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 To the knowledge of the transferor, it has not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under any other name during the last thre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 The debts of the transferor may not be paid in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fall due as a part of this bulk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 The goods to be transferred in bulk cons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 and are presently located at 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 The estimated total of the debts of transfero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  The schedule of the transferor's propert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of his creditors as required by the Uniform Commercial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onnection with this bulk transfer may be inspec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.  The bulk transfer contemplated is required t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ing debts.  The existing debts of transferor to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Creditor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_____________________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_____________________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_____________________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.  The bulk transfer contemplated is made fo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ation.  ______________________ of _______________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d on _______________, at ____________, at 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9.  Creditors are directed to send all bills and 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