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YMENT AGAINS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RESERVATION OF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ment is hereby made against the following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rving the right to recover payment in respect of any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to be present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:                       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