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L ESTA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__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the undersigned (join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ly if more than one) promises to pay to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 the sum of ($_________) Dollar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nterest thereon at the rate of_____ percent (___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annum in monthly installments of__________________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$__________ ).  All unpaid amounts of princip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shall be due and payable on _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is secured by a mortgage of real estat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_________________ and duly recorded with th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y of D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on the default in any payment of principal or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vided herein, the entire balance then remaining un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immediately become due and payable at the o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event of default, the undersigned further a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ll reasonable attorney's fees and cost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ed under seal this______day of 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