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ICE THAT DELIVERY WILL 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are in receipt of your order dated ___________, 19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goods attached to this letter.  Please be advised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nable to deliver the goods to you at this time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