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 BY SECU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OSSESSION OF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rsuant to the security agreement dated 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9__, by and between us wherein you were obligated to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as colla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presently in default under said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demand is hereby made unto you to surrender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aid collateral to me immediately at 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suant to the terms of the security agreement and the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