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onsideration of One Dollar and other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, I, We, ___________________jointly and sev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y the full and faithful performance of all obli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under a certain promissory note dated ___________,19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_________________________ in the princip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($        )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 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uar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m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