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 DELINQUENT ACCOUNT TURNED OVER TO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letters dated __________,19__ and _________,19__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ed payment of $_____________ in satisfaction of your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t.  However, we have not received any response to ou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are experiencing a problem in p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_________, we would be very happy to attempt to work 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yment schedule with you. But unless you respond to our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not 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fore, unless payment in full in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________ or a payment proposal acceptable to us is recei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_____ (_) days, we will have no choice but to ref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unt to collection.  I sincerely hope that this step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oided, especially because you will incur the additional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