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GREEMENT TO COMPROMISE DE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undersigned a creditor of__________________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ompany) hereby agrees to compromise the indebtedness d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signed creditor on the following terms and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 The Company and the undersigned agree that th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bt due is $ ___________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 The parties agree that the undersigned shall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um of $_____________ as full payment on said debt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discharge of all monies due, provided the sum her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ll be promptly paid in the following mann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  In the event the Company fails to promptly p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omised amount, the undersigned creditor shall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to prosecute its claim for the total debt du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graph 1 less any payments ma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.  This Agreement shall be binding upon and inur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 of the parties, their successors and as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ed and sealed this____day of 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orm 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