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ithout Warran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$_________, the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hereby acknowledged, the undersigned hereby s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unto ________________________, (Buyer)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s and chattel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ler warrants and represents that it has good ti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; full authority to sell and transfer same and that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s and chattels are being sold free and clear of all li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umbrances, provided however; that Seller disclaims any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rchantability of fitness for a particular purpose;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s being sold in their present condition "as is" and "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ed and sealed this _______ day of 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m 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