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LER'S DEMAND THAT BUYER SPECIFY BR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furnish us promptly a full and final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 of all defects on which you propose to rely to jus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jection of our shipment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have attempted to reject under your communic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m 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