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ASE OF PERSON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.  PARTIES.  This agreement is made ________,19__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, of ______________, herein called "Lessor,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, of ________________, herein called "Lesse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.  LEASE OF EQUIPMENT.  For and in conside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venants and agreements hereinafter contained, to be kep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ed by lessee, lessor has leased and does hereby lea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ssee the personal property known and describe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after designated as equipment, to have and to hold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to Lessee for the period of______ months commenc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 DELIVERY AND RETURN OF PROPERTY.  Lessor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iver equipment to_______________________ , fr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paid.  At the end of the term thereof Lessee sha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quipment freight prepaid to Lessor at the place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quipment was shipped in as good condition as exist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ncement of the term, reasonable wear and tear in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to exp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.  RENT.  Lessee shall pay as rent for the lea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m of $_____________ at the office of Lessor at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________________      monthly installments of________ e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yable in advance on the first day of the month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___________, plus ________         to be paid as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y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.  RESERVATION OF TITLE.  Equipment and all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of shall, unless a purchase thereof is made as is her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d and until full payment of such purchase price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est which may be due thereon is made in cash to the Les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ain its character as personal property and the title there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ll not pass to Lessee but shall remain in Les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6.  REPOSSESSION.  If Lessee shall sell, assig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empt to sell or assign, equipment or any interest therei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Lessee defaults in any of the covenants, condi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sions of this Lease, it is agreed that Less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mediately and without notice take possession of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soever found and to remove and keep or dispose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 unpaid rentals shall at once become due and pa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7.  LOCATION AND USE.  Lessee shall use equipment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 and shall not at any time remo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  from the place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pt in returning the same to Lessor or except a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ted by Lessor by consent thereto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8.  INDEMNIFICATION OF LESSOR.  Lessee shall 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by agree to protect and save Lessor harmless against an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losses or damage to equipment by fire, flood, explo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rnado or theft and Lessee shall and does hereby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ability to any person whomsoever arising from the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dition or use of equipment, and shall indemnify Lessor o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all liability, claim and demand whatsoever aris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ion, condition, or use of equipment whether in oper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, and growing out of any cause, and from ever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ability, claim and demand whatsoever during the term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se or arising while equipment is in the possession of Less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ssee also agrees to promptly reimburse Lessor, in cash,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ll personal property taxes levied against equipment and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Less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9.  TIME OF ESSENCE.  Time is the essenc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0.  NO ASSIGNMENT.  Neither this Lease and agreement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right or interest thereunder shall be assigned by Lesse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respect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1.  CHOICE OF LAW.  This Lease and agreement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emed to have been executed and entered into in the St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 and shall be construed, enforced and perform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rdance with the laws thereo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2.  EXCLUSION OF ORAL STATEMENTS.  This instr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s all of the agreements of the parties.  No oral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ments shall be binding on either of the parties heret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3.  GUARANTY.  All parts of this equipmen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uaranteed against defective parts or workmanship for a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ninety (90) days from date of delivery and any parts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factory freight prepaid will be replaced free of charg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de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essor]                                [Lesse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____________________________          By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[Title]          ________________[Tit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