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ORDINATION TO STATED AMOU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consideration of $1.00 and other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 the undersigned hereby subordinates all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ims (secured or unsecured) against _________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 , (Debtor) to a claim owed to _____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 , in an amount not to exceed $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 _________day of 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m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