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YER'S ASSIGNMENT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_________________, of_______________, hereby assig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, of _______________, my rights to purchase 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$________ from ____________________, of _____________,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 dated ________,19__, executed by me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Signature of assign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LER'S ASSIGNMENT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, ___________________, of ___________________,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gn to ____________________, of ___________________, my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yment of $___________ due from the sale of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____________________, of ______________________ und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 dated __________,19__, executed by me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