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TOP PAYME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hereby directed to stop payment upon prese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top order shall remain in effect until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should be sent again afte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orm 12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