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ORDINATION AGREEMENT OF SECURED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$1.00 and other valuable consider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 having or acquiring a security or mortgage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llateral of_________________ , (Debtor), hereby a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aid security or mortgage interest shall be subordin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urity interest, mortgage or lien of_______________________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d _________________, 19__, in the following collate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reement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_day of 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m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