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ERCIAL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ease ("Lease") is made this ______ day of 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__ by and between ______________________(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andlord") and __________________________(hereinafter "Tenant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sideration for the mutual promises and covenant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, and for other good and valuable consid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hereby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he Landlord leases to the Tenant, and the 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s from the Landlord the following described prem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he term of the Lease shall be for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ing _________________, 19__ and ending 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Tenant shall pay to Landlord as rent $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year in equal monthly installments of $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in advance at 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his Lease is subject to all present 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tgages affecting the prem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enant shall use and occupy the premises on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subject at all times to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he Tenant shall not make any alterations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 to or improvements to the premises without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the Land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he Landlord, at his own expense, shall fur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utilities or amenities for the benefit of the Te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The Tenant, at his own expense, shall fur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The Tenant shall purchase at his own expen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insurance in the amount of $_________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ire and hazard insurance in the amount of $ ______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ses and shall provide satisfactory evidence thereo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dlord and shall continue same in force and effec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ase term here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 The Tenant shall not permit or commit was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 The Tenant shall comply with all rules,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inances codes and laws of all governmental authoriti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over th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 The Tenant shall not permit or enga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which will effect an increase in the rate of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Building in which the premises is contained nor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ant permit or commit any nuisance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The Tenant shall not sub-let or assign the pre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allow any other person or business to use or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mises without the prior written consent of the Land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sent may not be unreasonably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4.  At the end of the term of this Lease, the 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surrender and deliver up the premises in the sa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ubject to any additions, alterations or improvements, 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sently exists, reasonable wear and tea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5.  Upon default in any term or condition of this 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ndlord shall have the right to undertake any 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ies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6.  This Lease shall be binding upon, and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, the parties, their heirs, successors,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_ day of 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ant                         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