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YER'S NOTICE TO SELLER OF LIT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ke notice that the undersigned has been su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 in case No. ________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 on a claim for which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ible to the undersigned by virtue of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less you defend the undersigned at your expense in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 you will be bound by all determinations of fa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ig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notice is forwarded to you pursua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sions of law.  Please advise the undersigned promp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intend to defend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m 3l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