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Shareware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commercial shareware distributor, skip this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FILES OR ALTER DATE OR TIME STAMPS ON ANY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INSTALL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SE DISKS ON A CD-ROM, TRY THE INSTALLAT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CD-ROMS.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uthorised Version is not in the publi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 As of October 91, Her Majesty's Printers at Cambridg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 offical permission to distribute in the U.K.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to the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ermit anyone to distribute our material without royalties to 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we expect the following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shall write, telling us you are distributing our packag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keep you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shall not alter our material, or change the date and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s. If you do, the installation will fail.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by a security envelope to prevent tampering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copies from cir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add files to our disks. If you add the file READ.ME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disk, we will display that file automatically for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runs the GO.BAT file. This file shall be in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no lin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 suggest you include our the "Getting Started" shee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 distribute. This will save your technical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ime. An unformatted version of this is on this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UTORI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e suggest you use the labels we appended to the end of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esign your own, please indicate on each one which optio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elect to install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shall replace free, any defective disks you ship to you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shall not distribute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Because you will profit from our work, you shall pay us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the newest versions.  This charge shall not exceed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you cannot accept these conditions, return the mater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us for a full refund, and do not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areware Catalog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i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3.5 megs on a hard disk and DOS 2.11 or lat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required to author. 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5.0 of Online Bible is a full function programm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ible students.  Menu driven design with extensive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s, make the programme very easy to use.  Any mon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Supports 43-line EGA, 28-line VGA, 50-line VGA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ext for the Online Bible is the 1769 Authori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to about 350,000 Greek and Hebrew words using Strong'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ble tex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arch facilities include: word, phrase, multiple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 Searches can use AND, OR and NOT operators to select 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can be restricted.  All verses displayed in contex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choose a verse from a list to display.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otes of any size to a verse using supplied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can be stored in notes for automatic reca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ver 32,000 topic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 can be selected for printing or saving to ASCII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most word processing documents.  Prin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ly formatted with page breaks, head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ible TSR dumps passages directly into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a dictionary of the words unique to the Bible allows you to s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ost documents having Bible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supports remote access by bulletin board user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ry the programme or do not have a hard disk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Visually impaired individuals can now use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o use the Online Bi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ible 1991 Greek &amp; Hebrew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efinitions of Biblical Greek and Hebrew words. 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and Hebrew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ersion 5.0 of Online Bible, 4.5 megs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2.11 or later. No shareware fee required to author.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based on Thayer's and Smith's Bible Dictionary plus other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yed to the large Kittel and the Theological Dictionar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.  The Old Testament is Brown, Driver, Briggs, Gesenius Lex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eyed to the "Theological Word Book of the Old Testa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using Strong's numbers and access the defini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assage with all the numbers and the definitions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at passage. This will save hours of time for thos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ible studies. Lexicon is in text format and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using facilities in the Onlin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plans to update this annually to include word studie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ible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600,000 cross-references from the Treasury of Scriptur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ersion 5.0 of Online Bible, 1 meg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2.11 or later. No shareware fee required to author.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allows instant recall and display of cross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r a very rich Bibl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3.5" 720K Disks or 1.44 Me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can handle any size media.  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.DOC for full details on how to use higher-density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Bibl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Larry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Montros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B 2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we use to distribute the programme. Set your printer to 8 lines</w:t>
      </w:r>
    </w:p>
    <w:p>
      <w:pPr>
        <w:pStyle w:val="PreformattedText"/>
        <w:bidi w:val="0"/>
        <w:jc w:val="left"/>
        <w:rPr/>
      </w:pPr>
      <w:r>
        <w:rPr/>
        <w:t>per inch to use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  The Online Bible   1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"GO" FOR INSTRUCTIONS</w:t>
      </w:r>
    </w:p>
    <w:p>
      <w:pPr>
        <w:pStyle w:val="PreformattedText"/>
        <w:bidi w:val="0"/>
        <w:jc w:val="left"/>
        <w:rPr/>
      </w:pPr>
      <w:r>
        <w:rPr/>
        <w:t>Copyright (c) 1991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  The Online Bible  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1441 Cross References</w:t>
      </w:r>
    </w:p>
    <w:p>
      <w:pPr>
        <w:pStyle w:val="PreformattedText"/>
        <w:bidi w:val="0"/>
        <w:jc w:val="left"/>
        <w:rPr/>
      </w:pPr>
      <w:r>
        <w:rPr/>
        <w:t>Copyright (c) 1990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  <w:t>Use Option X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  The Online Bible   2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1441 Cross References</w:t>
      </w:r>
    </w:p>
    <w:p>
      <w:pPr>
        <w:pStyle w:val="PreformattedText"/>
        <w:bidi w:val="0"/>
        <w:jc w:val="left"/>
        <w:rPr/>
      </w:pPr>
      <w:r>
        <w:rPr/>
        <w:t>Copyright (c) 1990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  <w:t>Use Option X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1  The Online Bible   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>1991 GREEK &amp; HEBREW LEXICON</w:t>
      </w:r>
    </w:p>
    <w:p>
      <w:pPr>
        <w:pStyle w:val="PreformattedText"/>
        <w:bidi w:val="0"/>
        <w:jc w:val="left"/>
        <w:rPr/>
      </w:pPr>
      <w:r>
        <w:rPr/>
        <w:t>Copyright (c) 1990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  <w:t>Use Option Y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  The Online Bible   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>1991 GREEK &amp; HEBREW LEXICON</w:t>
      </w:r>
    </w:p>
    <w:p>
      <w:pPr>
        <w:pStyle w:val="PreformattedText"/>
        <w:bidi w:val="0"/>
        <w:jc w:val="left"/>
        <w:rPr/>
      </w:pPr>
      <w:r>
        <w:rPr/>
        <w:t>Copyright (c) 1990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  <w:t>Use Option Y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  The Online Bible   3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>1991 GREEK &amp; HEBREW LEXICON</w:t>
      </w:r>
    </w:p>
    <w:p>
      <w:pPr>
        <w:pStyle w:val="PreformattedText"/>
        <w:bidi w:val="0"/>
        <w:jc w:val="left"/>
        <w:rPr/>
      </w:pPr>
      <w:r>
        <w:rPr/>
        <w:t>Copyright (c) 1990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  <w:t>Use Option Y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  The Online Bible   4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>1991 GREEK &amp; HEBREW LEXICON</w:t>
      </w:r>
    </w:p>
    <w:p>
      <w:pPr>
        <w:pStyle w:val="PreformattedText"/>
        <w:bidi w:val="0"/>
        <w:jc w:val="left"/>
        <w:rPr/>
      </w:pPr>
      <w:r>
        <w:rPr/>
        <w:t>Copyright (c) 1990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  <w:t>Use Option Y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 The Online Bible    1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 The Online Bible    2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  The Online Bible    3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  The Online Bible    4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  The Online Bible    5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  The Online Bible    6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  The Online Bible    7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