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nservative Bible-centered history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reation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le references and footnotes for major Bible people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 people and events in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te the date corresponding to any verse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te the date corresponding to major people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road view: 10 year intervals (8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ailed view: 1 year intervals (8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 interface with comple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un from this floppy disk by simply making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rectory and typing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may be copied to a hard 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 files from this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change to that directory, and typ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all of the data files must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ble to run the timeline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set the environment variable "TIMELIN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timeline files are stored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files in c:\timeline, the command "set TIMELINE=c:\tim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properly.  You may also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 directory to your path.  Either of these chang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 so that they will happ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urn on your computer.  Consult your neare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" for help.  Better yet, read your DOS manual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S environment yourself.  It's better than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ncy and often confusing "automatic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much better than always needing a DOS "expert"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use.  Feel free to dive in and explo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st easily operated with a mouse. Al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pull-down menus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in the lower right hand corner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the timeline. Click on the arrows to scroll.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ove quickly. Click on any highlighted letter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n event or a person's name) to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person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also have keyboard equivalents. Use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ong with the first letter of any menu name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rrow keys can be used to move about th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Up" and "Page Down" keys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timeline. Move the cursor on top of an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get additional information about that person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ORE" appears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ndicate that additional information is avail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ed topic.  Press the &lt;ENTER&gt; key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summary of the Old Testament chronology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atives are in general agreement, and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estament portion of this timeline is ba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A Survey of Israel's History," by Leon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etails of chronology about which there is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eement.  In constructing a timeline such as this o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ick one interpretation -- a timeline is not conduc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and discussing multiple points of view.  If you wan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arious chronological possibilities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want to see the broad sweep of history in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this timelin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provided you do no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You may not charge for it beyond normal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, a donation to the addres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, to help pay for the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history of the world is a huge topic, and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events are omitted. If your favorites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and tell me. If you find errors,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  Significant contributions may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the program are encour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Bill Love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SC  29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