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BLE-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ible-Q" is a quiz-type game for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s.  It is designed to challenge your f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of the Scriptures and to encourage you to d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The shareware version of the game contains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-choice questions drawn from the Scripture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re available throug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ible-Q" is provided as user-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supported software is a means for th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to receive quality software an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software authors directly. 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best determine the value and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oftware by trying it on his own syste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ing a program one can tell whether it serv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her applications, needs, and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reation of independent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can and should be supported by th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ople should be able to copy programs free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st use of the powerful tool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ctron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his program and decide to make use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gister for $10.  In return, you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"Bible-Q" with 1200 questions. 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rogram called "Daily Bread" availab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for a description of that program.  Your suppor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maintain my hardware and software and in tur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S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57 Plantati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lican Lake, WI  54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- 1989 by Robert S. Smith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 Non-registered users are granted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product on a trial basis, an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 trial use by others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: 1) This program is distributed as is.  2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, charge, or other consideration is reque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.  Shareware distributors who charge for dis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written permission to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an IBM PC or good compatible with one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 K of memory, no special equipment is 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runs equally well on monochrome or col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nother program called "Daily Bread."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calendar which displays the day, date, a Bible pa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suggested Bible reading.  The readings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Bible over the course of a year.  You can run "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d" in a memory-resident mode and pop up pass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pplications.  Verses are available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 James Version or the New Interna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eive the latest registered copies of both "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d" and "Bible-Q," send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vailable:  Quizzle, a program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your own quizzes in a Bible-Q format.  Qui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use your word processor to generate quizz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it can handle ASCII or DOS text files.  Add $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you will probably want to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Use the "diskcopy" command or the "copy a:*.* b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hen set aside one of the disks in y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game, boot your computer with your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A&gt; prompt insert your "Bible-Q" disk in the a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bq" (no quotes), and hit enter.  The game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  You may also copy the files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if you have one, and run the game from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ing to remember is that the game must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rive and the default subdirectory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py this game to a directory called c:\game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that directory when you type "bq"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o that directory with the "cd"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command. The program must be able to fi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cat1.dat through cat5.dat).  Note:  "Bible-Q"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sound while running the program, use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when starting the progra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t the A&gt; prompt type "bq s" (no quotes)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  Make sure there is a space between the "bq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rtain types of monochrome systems, the pri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to read because some text is bright while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.  If you have this problem, use the "c" swit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(At the prompt enter "bq 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ible-Q" is meant to be easy to play.  Simp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screen instructions. There are modes of play. 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 In the manual game the player(s)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and difficulty level of the ques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game the program doe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E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request of several users, Bible reference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users can check the context of the questions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no specific reference was applicable,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he user to a map or dictionary, or simply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word "general." Here is a list of th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Bible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D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  Genesis                          Ec  Ecclesi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 Exodus                          Sol  Song of So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v  Leviticus                        Is  Isa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 Numbers                          Jr  Jerem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  Deuteronomy                      Lm  La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s  Joshua                          Eze  Ezek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dg  Judges                           Dn 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  Ruth                             Ho  Ho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Sm  1 Samuel                         Jl  Jo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Sm  2 Samuel                         Am 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Kgs  1 Kings                          Ob  Obad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Kgs  2 Kings                         Jon  Jon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hr  1 Chronicles                    Mic  Mic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Chr  2 Chronicles                     Na  Nah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r  Ezra                            Hab  Habakk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Nehemiah                        Zph  Zephan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  Esther                           Hg  Hagg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  Job                             Zch  Zechar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  Psalms                          Mal  Mal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  Pro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  Matthew                        1 Tm  1 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  Mark                           2 Tm  2 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k  Luke                             Tt  T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  John                            Phm  Phi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  Acts                             He  Heb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  Romans                          Jas 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or  1 Corinthians                  1 Pe  1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Cor  2 Corinthians                  2 Pe  2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  Galatians                      1 Jn  1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h  Ephesians                      2 Jn  2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p  Philippians                    3 Jn  3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  Colossians                       Jd  J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  1 Thessalonians                  Re  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h  2 Thessalon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s are arranged in five categories--Old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Old Testament 2, Geography etc., Life of Jesus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ament.  The "Old Testament 1" categ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drawn from the books of Genesis through 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ld Testament 2" contains questions from 1 Samu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achi.  "Geography etc." contains qu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graphical facts drawn from the whole Bibl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general questions on the Bible. "Life of Jes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questions drawn from the four gospels.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ament" contains questions drawn in general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ament.  Each category has 120 (240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)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QUIZ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ow have the option of printing out quizz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ppears on the first menu.  Subsequent men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types of quizzes available.  This fea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ful for Bible classes and church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Y USERS (&amp; other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rrow keys separate from your number pad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k for the manual mode of the game. 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,4,6, or 8 keys f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REAN A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scoring more than 30,000 points in the game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an award on the scoreboard screen.  What is the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award?  I can't tell you--it's relat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S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7 Plantati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lican Lake, WI  54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FO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ible-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Salmon, WA  98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sdom Research has kindly consented to handle the regist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up my time for ministry and programm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BLE-Q 4.0 FOR THE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89     Invoice #________   (office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  State ______ 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receive your copy of "Bible-Q"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enclosed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ible-Q" only  __           "Bible-Q" and "Daily Bread"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"Quizzle"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10 to register "Bible-Q."  Send $15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Daily Bread" along with the latest version of "Bible-Q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mo version of "Godspeed," a speedy Bible search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eatures, is included with orders of $15 or more.  Add $1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like "Quizzle" included.  (Price may rise in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 Check with the author if the program file is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o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360 K diskettes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"  720 K diskettes __  (add $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ck payable to Wisdom Research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ble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 Box 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 Salmon, WA  98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