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E R S O N A L    T A R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a copy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. The authors depend upon and need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for materials or services when you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was $29.00, and you purchased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ould be $377.3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1.7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29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 10          25%          $21.75         $ 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 15          30%          $20.30         $ 8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 20          33%          $19.43         $ 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  25          36%          $18.56         $1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-  30          39%          $17.69         $1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-  40          42%          $16.82         $1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-  50          45%          $15.95         $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-  60          48%          $15.08         $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-  70          51%          $14.21         $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-  80          54%          $13.34         $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-  90          57%          $12.47         $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 - 100          60%          $11.60         $17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MAKES NO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BY THE NUMBERS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OC.EXE. To view the manual, type NUM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H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NFO.DOC using this command:  TYPE TAR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TAR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TAR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named README.1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. You won't always find these files, but if you do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user's manual. Extra technical support from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 (ASG) is available by telephone, for a fee. The to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900-884-3578 (1-900-88-HELP-8). The charge is $2.00 per minut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4 seconds free. 900-number support is current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only. Support hours are 8:00 A.M. - 5:00 P.M., Central Time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riday. (Users who do not have access to 900 numbers can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, or purchase a pre-paid telephone support contract.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rvices, please call 314-256-3130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cend the scope of this software.) Unregistered users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self-addressed, stamped envelope wit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upport to unregistered users will be limited to getting you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n't a type of software; it's simply a form of marke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ustomer to try software before buying it. This en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s buying what he or she wants, and won't be stuck with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be returned once the shrink wrap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hareware is freely distributed with a limited trial perio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ight for you, you register with the author or publis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imply erase it from your disk. This way you get a fair tria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are buying before you spend a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shareware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 it isn't. Programs marketed through shareware are copyr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S Copyright law. Unregistered users who use sharew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author or publisher's stated trial period 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he money I paid to a disk vendor? Didn't I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I bought that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. What you paid was a disk copying and distribution fee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st so little. Most shareware vendors charge less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for a shareware disk. This covers their costs in mak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sending it to you. Even so, you'll find that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st less than their conventionally marketed counterpart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that many shareware programs are equal or better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es the trial period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use the shareware version of PERSONAL TAROT to see how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how well it will work for you. Our trial period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mple time to use all the features of the software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fter thirty days you must either buy a registered cop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ase your tri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his really work?  Do people ever p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there are many successful companies that use sharewar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based on trust. The authors/publishers trust the publi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and buy software they use. In return, users develop tr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ho write this usefu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remove "Unregistered Version" message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R.K. West must remove the messa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K, so 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you pay your registration fee, you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disk, with the "unregistered version" messages remov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 Registered users receive our newsletter and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upgrades and other offers as made availabl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echnical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Like most software companies we provide technical suppor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 best way to get support is by electronic mail on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 Mail. This way we can provide fast, reasoned answ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Phone support is available as described in the "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a recent copy of your software to 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most up to date copies of our shareware offering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orums on CompuServe. You can also obtain recent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approved disk vendo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SONAL TARO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Registered versions @ $29.00 each: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3.5" disks, add $1 per registration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shipping, $6.00          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>the USA call 800-242-4775. Others, call 713-524-6394. These numbers are</w:t>
      </w:r>
    </w:p>
    <w:p>
      <w:pPr>
        <w:pStyle w:val="PreformattedText"/>
        <w:bidi w:val="0"/>
        <w:jc w:val="left"/>
        <w:rPr/>
      </w:pPr>
      <w:r>
        <w:rPr/>
        <w:t>for orders only.) You can Fax a credit card order to PsL at 713-524-6398;</w:t>
      </w:r>
    </w:p>
    <w:p>
      <w:pPr>
        <w:pStyle w:val="PreformattedText"/>
        <w:bidi w:val="0"/>
        <w:jc w:val="left"/>
        <w:rPr/>
      </w:pPr>
      <w:r>
        <w:rPr/>
        <w:t>or mail it to them at P.O. Box 35705, Houston TX 77235-5705; or send via</w:t>
      </w:r>
    </w:p>
    <w:p>
      <w:pPr>
        <w:pStyle w:val="PreformattedText"/>
        <w:bidi w:val="0"/>
        <w:jc w:val="left"/>
        <w:rPr/>
      </w:pPr>
      <w:r>
        <w:rPr/>
        <w:t>CompuServe at 71355,470. Please do not mail credit card orders to R.K. West</w:t>
      </w:r>
    </w:p>
    <w:p>
      <w:pPr>
        <w:pStyle w:val="PreformattedText"/>
        <w:bidi w:val="0"/>
        <w:jc w:val="left"/>
        <w:rPr/>
      </w:pPr>
      <w:r>
        <w:rPr/>
        <w:t>Consulting (and do not mail checks to PsL). Minimum credit card order is</w:t>
      </w:r>
    </w:p>
    <w:p>
      <w:pPr>
        <w:pStyle w:val="PreformattedText"/>
        <w:bidi w:val="0"/>
        <w:jc w:val="left"/>
        <w:rPr/>
      </w:pPr>
      <w:r>
        <w:rPr/>
        <w:t>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than 5 copies of this software, please contact us for a</w:t>
      </w:r>
    </w:p>
    <w:p>
      <w:pPr>
        <w:pStyle w:val="PreformattedText"/>
        <w:bidi w:val="0"/>
        <w:jc w:val="left"/>
        <w:rPr/>
      </w:pPr>
      <w:r>
        <w:rPr/>
        <w:t>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gistration details and information for foreign users can</w:t>
      </w:r>
    </w:p>
    <w:p>
      <w:pPr>
        <w:pStyle w:val="PreformattedText"/>
        <w:bidi w:val="0"/>
        <w:jc w:val="left"/>
        <w:rPr/>
      </w:pPr>
      <w:r>
        <w:rPr/>
        <w:t>be foun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us where you found this program!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computer do you have?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many of each of the following floppy drives does your computer hav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5.25" 360K  ___5.25" 1.2M  ___3.5" 720K  ___3.5" 1.4M ___Other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of the following types of printer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Dot Matrix   ___Laser   ___Ink Jet   ___Daisy Wheel  ___Other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of the following describes the kind of monitor/graphics setup you</w:t>
      </w:r>
    </w:p>
    <w:p>
      <w:pPr>
        <w:pStyle w:val="PreformattedText"/>
        <w:bidi w:val="0"/>
        <w:jc w:val="left"/>
        <w:rPr/>
      </w:pPr>
      <w:r>
        <w:rPr/>
        <w:t>h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Hercules ___CGA ___EGA mono ___EGA color ___VGA mono ___VGA color</w:t>
      </w:r>
    </w:p>
    <w:p>
      <w:pPr>
        <w:pStyle w:val="PreformattedText"/>
        <w:bidi w:val="0"/>
        <w:jc w:val="left"/>
        <w:rPr/>
      </w:pPr>
      <w:r>
        <w:rPr/>
        <w:t>___Other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comments about this software? (Use other side if need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