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OGGER Version 1.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6BF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258 Grist Mill Dr.,  Acworth,  Ga 301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404) 975-06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MENTS OF A LOGGING PROGRAM . . . . . . . . . . . . 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 . . . . . . . . . . . . . . . . . . . . . . 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PROVIDED WITH LOGGER  . . . . . . . . . . . . . . . 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LOGGER  . . . . . . . . . . . . . . . . . . . . . 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NAVIGATION . . . . . . . . . . . . . . . . . . . . . 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NAVIGATION  . . . . . . . . . . . . . . . . . . . 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ION CONFIGURATION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2 PRINTER  . . . .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ER OPTION NAVIGATION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8 PACKET . . . . 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3 RADIO  . . . . . . . . . . . . . . . . . . . . . . .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BOOK . . . . . . . . .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4 MODE SELECTION . .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2 MODE SELECTION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8 INFORMATION  . .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_A - AUTO LOGGING 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_G - GRAB PACKET ANNOUNCEMENT 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_L - Display LOGBOOK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_M - LOGBOOK OPTIONS MENU 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UTO LOGGING . . .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AME SEARCH  . . .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CKET RADIO FILTER  . .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BOOK ENTRIES . . . . . . . . . . . . . . . . . . . . 3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 TERMINAL SCREEN  . . . . . . . . . . . . . . . . . 4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CKET RADIO  (Conversational Mode). . . . . . . . 4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6 - CLEAR SCREEN  . . . . . . . . . . . . . . 4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3 - PRINTER SELECT  . . . . . . . . . . . . . 4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5 - DISK SELECT . . . . . . . . . . . . . . . 4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2 - DELETE DISK FILE  . . . . . . . . . . . . 4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TTY (Block Mode)  . . . . . . . . . . . . . . . . 4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NC (with real-time echo)  . . . . . . . . . . 4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NC (with NO real-time echo) . . . . . . . . . 5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FIGURATION FOR TNC  . . . . . . . . . . . . 5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TTY OPERATION . . . . . . . . . . . . . . . . 5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IT  . . . . . . . . . . . . . . . . . . . . . . . . . 5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ECT AN ENTRY FOR EDITING . . . . . . . . . . . . 5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DIFY AN ENTRY . . . . . . . . . . . . . . . . . . 5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ETE AN ENTRY . . . . . . . . . . . . . . . . . . 6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D AN ENTRY  . . . . . . . . . . . . . . . . . . .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MAINTENANCE  . . . . . . . . . . . . . . . . . . . 6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UNTRY DATABASE MAINTENANCE  . . . . . . . . . . . . . 6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FIX DATABASE MAINTENANCE . . . . . . . . . . . . . . 6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VIEW COUNTRIES &amp; PREFIXES . . . . . . . . . . . . . . 7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MIZE ACCESS . . . . . . . . . . . . . . . . . . . . 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BOOK UTILITIES . . . . . . . . . . . . . . . . . . . . . 7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 UTILITIES . . . . . . . . . . . . . . . . . . . . 7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WARD UTILITIES . . . . . . . . . . . . . . . . . . . . 7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BEL UTILITIES . . . . . . . . . . . . . . . . . . . . 7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TRANSPORT  . . . . . . . . . . . . . . . . . . . . 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ANCE . . . . . . . . . . . . . . . . . . . . . . . . 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ECURITY . . . . . . . . . . . . . . . . . . . . . . .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MENTS OF A LOGGING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countless logging programs available, why write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?  Well, none that I have seen have everything I need.  I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desire to adapt my operating style to fit a general purp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my humble opinion that Software written for hobbies (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ase Ham Radio) should be free to everyone.  The objectiv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her than financial gain, should be to further the hobby. 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ourage you to share this software with others.  I further ur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share you thoughts with me regarding enhancement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rovements to the software.  I do, however, request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me two blank, 360K formatted, diskettes and a Stamp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ed Diskette Mailer.  If its a bug you want me to fix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make sure it is reproducible.  If it is an enhanc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d like to see, please be VERY specific (even to the poi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wing pictures, and giving examples of printouts if possi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are a few of the external requirements that I had in m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I started programming.  You should also know that LOG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my introduction to the C language - One has got to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by entering a PREFIX my program had to be able to prov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mmediately) the following 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ormal prefix used by the Countr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ame of the Country and its CQ Zon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unrise &amp; Sunset times for the Countr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eam heading and distance from my QTH to the Countr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 the ability to search for 'similar' prefixes 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example enter PY0 produces a result of PY0/f Fernand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 Noronha.  A simple keystroke (PgDn) must show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xt possible prefix PY0/s St. Peter &amp; St. Paul Rock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other keystroke (PgDn) must show the next possibilit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Y0/t Trindade. Etc. Using the PgUp key must rever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by entering a CALLSIGN the program had, in addi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t provided for a PREFIX, to be able to identify i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SIGN was 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new Count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a new Country B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new Country Band/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if none of the above, had this particular station b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ked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ly, windows should pop up on the screen with a tab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esentation of what Band/Modes this particular Country h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worked/confirmed on. If requested, a window display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 form of a logbook showing QSO data for this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ion should b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should be easy to use and reasonably fool proo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8CNL had expressed interest in such a program, and thi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 necessitated a very robust program.  Data entry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y.  Only valid data should be allowed, and where practical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AUTOMATICALLY popul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digit reports for CW etc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digit reports for SSB etc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valid Bands allowed (no mixing of 14Mhz and 20M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valid modes allowed (no typos acceptabl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SO start Date and Time AUTOMATICALLY popul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SO completion Time AUTOMATICALLY populat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reports AUTOMATICALLY populat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ll edit capability to add, delete and modify any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had to have the ability to print out my LOGBOO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the complete LOGBOOK, or simply from a selected pag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d of the logbook.  Also, It had to be able to print out QS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s in several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ogging program must have an effective interface with var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NCs.  Packet Radio is an integral part of DXing, and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y integrated in any logg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am not a great chaser of awards and QSL cards, but I do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ility to review my statistics from time to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continue to add functionality to the program, and fix bug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are found.  I'd be glad to hear from any user if they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ve suggestions, bugs, or needs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ture versions of the program will include some of the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otic features that I need in a logging program.  As I only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Computer in the Shack, I need to be able to contro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re operation from a single point without the necessit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between different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need to be able to monitor Satellite beam headings (bo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z and El) while in the logg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GER is written in TURBO C.  It should run on just abou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ne, PC, AT, XT, 286, 386, etc.  560K of memory is adequat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version.  I have an EGA display on my Clone and color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mized for my taste.  Should you be using Monochrome, CGA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, I cannot vouch for how the screen will l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GER does require a Hard Disk Drive.  You may have notice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s on the floppy disk drive (this is how the LOGG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d) are quite large, and there are a whole lot of th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GER will actually run on a floppy drive, but will soon fill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kette and disk access is much too slow on a floppy dr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could have allowed the user to specify the B: drive for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, or some similar means of redirecting the data, but, as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id in the Introduction, I wrote the Program for myself, and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ed it to run on a Hard Drive and above all to be fast.  Als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wanted to make a rather complex program as resilient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.  So, the files must be copied to your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, or may not, be computer literate, so bear with 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out this documentation.  First you have to mak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on the Hard Drive (I'll assume the Hard Drive is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) to keep all the LOGGER files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you must select the Hard Drive 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reate a directory 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MKDIR \RAD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lect this new directory 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CD \RAD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py all the LOGGER files from Floppy Drive A 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COPY A:*.*    (don't forget to copy both disket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from the B drive 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COPY B:*.*    (don't forget to copy both disket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all the Files necessary to run LOGGER are on the Hard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directory RADIO (or any directory of your choice)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terms the files are all in C:\RAD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ecutable program (the program that actually runs)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GER.EXE.  In Computer terms C:\RADIO\LOGGER.EXE.  If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ready in the \RADIO directory, then to run the LOGGER progra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type in LOGGER, but DO NOT DO THAT YET !!  Make sur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EXEC.BAT and CONFIG.SYS files are set up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re-boot your computer, and you want to run LOGGER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have to select the C: drive (if not automatically done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\RADIO directory (if not already do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EXEC.BAT - You may need to review the AUTOEXEC.BAT fi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appropriate Drive and Directory names on re-boo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your DOS manuals for info on AUTOEXEC.BA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.SYS  - As with AUTOEXEC.BAT, read your DOS manual for inf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CONFIG.SYS, this is not intended to be a DOS tutorial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ensure that the CONFIG.SYS file has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= 3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S = 3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VICE = ANSI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CLOCK  The LOGGER program reads the system clock direct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oes not allow any offset for GMT, Daylight Savings Time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.  I keep my Log in UTC (GMT), so my system clock is se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C.  Please ensure that you set your clock the way you wan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kept. It may be appropriate to include something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EXEC.BAT file to set your clock to 24hour mode on U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provided with LOG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GER.DO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documentation.  Is this an imaginative name or wha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GER.EX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xecutable program.  This is what ru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CPROGS.HL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the Help file, it contains the HELP TEXT tha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ed if you press F1 while running LOGGER.  If you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ious - your can take a peek, type TYPE TCPROGS.H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.DB - This file may not be on your release diskett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a small database that contains your Callsign,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titude and Longitude etc. This file is updated (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ed if it doesn't exist) if you select the SYST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IGURATION option from the LOGGER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ONE.DB - This file may not be on your diskett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the Database of ZONES and BANDS and MODES of QSO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ed into your LOGBOOK.  There may or may not be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ONE.DB on the diskette.  If you have no LOGBOOK, you h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ZONE, BAND, MODE DATA.  This file is easily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MATICALLY, recreated see a section MAKENEW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RY.DB - This file may not be on your diskett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the database of COUNTRIES per BAND and MODE in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BOOK. The file is not in a readable form, take a look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don't believe me.  Similar to ZONE.DB, it there are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ies in the LOGBOOK, then there is no COUNTRY DATA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ile is easily, and AUTOMATICALLY, recreated, se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section MAKENEW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.EX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INDEX program is used to recover the database after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 crash.  The main databases used for LOGGER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lational Databases.  Relational Databases provide fa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ess, and have the great advantage of allowing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ngle database to be accessed by different keys (i.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essed by date &amp; time, by Callsign, by Prefix etc.).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have a power failure while LOGGER is running, if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 RF into the Computer while running LOGGER, o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uter hangs up for any reason, the database indexe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st.  The LOGGER program will not run correctly with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oken index.  LOGGER gives a FILES CRASHED OPEN message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is any possibility that indexes are broken.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build the indexes, run the INDEX.EXE (From the DOS promp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 INDEX) program. Depending on the number of LOGB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ies, this could be a lengthy process.  Once the INDE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has started, it MUST be allowed to run to norm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NEWLOG.EX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 NOT FOOL WITH THIS EXECUTABLE PROGRAM.  MAKENEWLOG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f explanatory, it will create a new LOGBOOK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LOGBOOK files, the COUNTRY.DB and ZONE.DB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DELETED.  All data disappears forever !!  Why h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ch a dangerous program?  Well, This allows the user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eriment with the features and functions of LOGGER with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real' database.  Once familiarity has been gained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GER, my LOGBOOK can be deleted and you can go ahead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 your own.  MAKENEWLOG (From the DOS prompt ty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NEWLOG) serves this purpose, it deletes the exis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BOOK files, the COUNTRY.DB and ZONE.DB files and crea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 (empty)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IX.D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the PREFIX DATABASE (a Relational Database)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RL Countries list.  It contains the standard Prefix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ch Country, the Name of the Country and that Countri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titude and Longitude and the CQ Zone number. 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untries are added, deleted and modified by the ARRL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GER allows the modification of this Database (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s) from Database maintenance subsystems from with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GER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IX.X01, X02, X03, X0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se are the indexes (pointers) into the PREFIX.D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base.  These indexes can be rebuilt by executing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set of the functionality of the INDEX program. Ty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EX to rebuild the indexes to the PREFIX.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BOOK.DAT - This file may not be on your diskett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the LOGBOOK DATABASE.  The diskette you get may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this file.  It is the actual LOGBOOK.  This is the e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 of all this programming and writing.  If you h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BOOK.DAT (and the associated INDEX files) you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eriment with live data to exercise the fu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ality of LOGGER.  If not, you'll have to e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me data for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BOOK.X01, X02, X03 - These files may not be on your diskett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se are the indexes (pointers) into the LOGBOOK.D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base.  These indexes can be rebuilt by execu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INDEX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FX_TRANS.D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the prefix translation database.  As you know the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many weird and wonderful prefixes used on the H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nds.  The PFX_TRANS.DAT is a database (of about 1000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ies) of the more commonly used prefixes.  For examp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 all know that W is the prefix for the USA.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rmation is in the PREFIX.DAT database.  However,  AA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, K, KA, KB etc., etc. are also valid prefixes fo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A.  Similarly, DJ is the prefix used in the PREFIX.D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base for West Germany.  But DA, DB, DC, DD etc.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so valid prefixes.  The PFX_TRANS.DAT database links (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ase of the USA) AA, AB, K, KA, KB etc to W. 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e of Germany it links DA, DB, DC, DD etc. to DJ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rpose of this database is to allow the LOGGER program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 the association between the more exotic prefixes hea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the bands and the more common one we have come to know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hough there is about 1000 prefixes in the database the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always going to me new and unknown ones cropping up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LOGGER program encounters a prefix it doesn't h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PFX_TRANS.DAT database, the PREFIX field shows '??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the COUNTRY field shows 'unknown' on the LOGBOOK scr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LOGGER.  LOGGER provides the ability, within 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base maintenance functions, to add, modify and dele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ies to the PFX_TRANS.DAT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FX_TRANS.X0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the index into the prefix translation database. 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all other index files it may be recovered individu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running INDEX on the PFX_TRANS.DAT file only.  To d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type INDEX PFX_TRANS.  As with all other index file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 recommend the use of INDEX, ALL fILES  in preferenc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EX xxx.  It will take longer, but without an intim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nowledge of how LOGGER works, its probably safer to r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ex al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SET.D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a small database used for Canada, Australia an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A.  A W4 is the same country as a W6, but the be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adings and Zones are entirely different.  The s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lies to a VO1 and a VE7, as it does to a VK3 and a VK6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FFSET.DAT database allows LOGGER to allow (in the c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VE, W and VK only) for different beam headings and zon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by call district) to be displayed.  As this data is fix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 have provided no capability for the user to access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base. In the case of the USA this information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dom exact but its the best I could come up with. 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, I have centered the FOURTH call district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lanta, GA (it is reasonably central).  If the W4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lking to is in Key West Florida, then the distance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am headings will be off.  Also, if the W4 is portable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egon (and he doesn't say so) then the LOGGER will st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int to Atlanta for beam heading and distance.  There'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y so much I could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SET.X01, X0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se are the index files for the OFFSET.DAT database. 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w you are familiar with the ability of the INDEX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recover the indexes of OFFSET.DAT alone by typing INDEX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SET (or INDEX and select the ALL_FILES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.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st minute notes.  Or release specific guide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LOG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 LOGGER is not cast in concrete.  As with any program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ystem you can rename it to something more suitable. 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ten rename programs GO.EXE (Type RENAME LOGGER.EXE, GO.EX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, being lazy, I simply type GO and the program runs. 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ing with the program for a while, you may choose to r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GER.EXE, JUNK.EXE, and to execute the program type JUNK. 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name, and how you run, the program is up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you run LOGGER, or whatever you decide to call it,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 your AUTOEXEC.BAT and CONFIG.SYS files are modifi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ined in the INSTALLATION section.  It is not enoug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edit and change the files.  If you do make changes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re-boot the system to effect th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sure the system time is set correctly, an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Time Zone you use in your LOG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LOGGER, GO, JUNK, FUBAR, or whatever you call the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impressed, you might even call it N6BF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hings being equal the program will run, and you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ed with the MAIN MENU for you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you get an ERROR MESSAGE saying INDEX CORRUPTED then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able that one of the database files, and/or its associ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files, is actually missing.  If this is the first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ve run LOGGER check to see that there is a file LOGBOOK.D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t, then you do not have someone's LOGBOOK to play with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have to create your own (empty) one.  From the DOS pro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MAKENEWLOG.  This scenario ONLY applies the first tim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LOGGER.  Obviously, once you've run the program,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 files must be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get a FILE CRASHED OPEN error message, this most lik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 that the program was not correctly shut down last tim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run.  To protect the integrity of the database, the 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re marked as 'opened' when you run the LOGGER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an orderly shutdown, the 'open' flag is removed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s closed.  This makes sure that if the program is bus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ing something important to the index files when the power g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, or the user hits the BREAK key, the index files are mar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'open'.  When LOGGER is run, the program checks to see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open' flag is on.  If the file has been left open, this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 indication that the system has crashed for some reas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 very high degree of probability that all your data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, however, I've warned you that it may not.  You have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, from the FILE CRASH OPEN ERROR to either Igno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, or abort the program immediately.  It would be m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mendation that unless you know the system hung u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ashed while writing to disk just ignore the message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being.  Next time you run the program, the message wi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.  Once the program terminates normally, the fil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ed closed.  You should, however, pay careful atten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 and look for signs that the file pointers ar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.  If you notice any unusual things, missing QSOs, li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ries or Prefixes not available, etc. you should exit LOG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from the DOS prompt re-index the files (run INDEX.EX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will, depending on the size of the databases and the sp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machine, take a VERY long time.  See the later sectio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 get a FILE CRASH OPEN ERROR message, and choos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gnore the warning and continue to run the program, it would b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od idea to re-index the files at a later, more convenien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 - HELP.  The LOGGER program will provide the user on-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xt sensitive help.  F1 will bring up the help window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one provided.  F1 will knock-down the help window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window is context sensitive - This means that if you ar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EDIT' window, EDIT help is provided.  If you ar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BOOK window, LOGBOOK help is provided.  A limited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vant amount of help is provided.  There, necessarily, w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de off.  To provide an 80 page manual, or provide 80 pag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.  The choice was ea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F1 - Call external program.  As with help, this key is a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lmost all screens in the LOGGER program.  The objective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the user the ability to temporarily suspend the LOG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(but not to exit it), and execute another unrel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 Then, on exiting this second program, return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GER and pick up exactly where it was left.  I use this fea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un the outstanding AMSAT program QUIKTRAK.  Others use i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orarily run GEOCLOCK an outstanding grey-lin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is required to allow the ALTF1 to work correct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LOGGER is initially run it attempts to read a simple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EXTERNAL.DAT.  This file must contain the nam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program you wish to execute.  Examples of prac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.DAT files follow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OCLOCK  -   ALTF1 executes the grey-line program GEOCLOCK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IKTRAK  -   ALTF1 executes the AMSAT program QUIKTRAK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OCLOCK MARK CITY - ALTF1 executes GEOCLOCK with the C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ames and locations identifi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OCLOCK NONE MARK CITY NORMAL SOUND - ALTF1 now execu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EOCLOCK with no time display, City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ocations identified, Normal color display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ound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notice that the EXTERNAL file (which you will cre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your favorite editor) can not only contain the program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executed, but cam also contain run-time parameters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include in the EXTERNAL.DAT file the executable file and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9 additional run-time arguments, eache having a length of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than 1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ility to execute a program in any directory other tha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directory (probably named LOGGER or something similar)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ed, but will only work if all necessary files (DATA fi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PS, config files, etc.) are in the current directory, or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no external files read by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F2 - This is similar to ALTF1.  It allows a second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o be executed.  It executes an external program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previously defined in a file "EXTERN1.DA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NAVIGATION (a quick tutori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LOGGER is run it comes up in the MAIN MENU.  To select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MAIN MENU options, you can simply press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d with that option - ie. To RUN the DIGITAL CLOCK sim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4. Or, you can use the arrow keys to move the selection b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and down to option 4, then hit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test, to exit the program, hit the DOWN ARROW till option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ERMINATE PROGRAM) is accented. Hit the ENTER key.  A Red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f you have color) overlays the MAIN MENU asking you the hi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key if you want to return to the MAIN MENU, or ESC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end the program.  For the purposes of this test, we'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t the ESCAPE key and exit the program.  This key is used a l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program, and it will soon be second nature to hi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hitting the ESC key the screen clears the system sends QR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CW and the Hard Disk goes active for a couple of seconds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mperative that the program be allowed to do this housekee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nterrupted.  Do not get out of the program by hitting BREA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imply powering off the machine.  When the program com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termination, all files are carefully closed and all t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have changed are updated.   If you ignore this warning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corrupt the index files of your databases.  Next time you 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un LOGGER you will get a FILES CRASHED OPEN error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will detect that there has been an abnormal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.  You are given the option to Abort the program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gnore the warning and continue.  It is unlikely that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d any file damage, so it will probably be safe to continu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, however, you notice unusual or unpredictable events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exit the program, and from DOS re-index the databa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rom the DOS prompt &gt;INDE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: Always allow the program to come to normal ter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, while I'm offering advise, it is good practice to PARK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 heads on you Hard Drive before you power off your sys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you decide to use LOGGER, or any other logging program,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ystem, the more data you have stored, the more concer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liable to be about your data integrity.  For your 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ace of mind - read up on Hard Drive technology, and w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do to protect your data.  Later in this document I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in what you can do backup you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NAVIG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is entirely MENU driven.  One menu takes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, to another, and back again.  Here are the step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vigate through the program from the MAIN MENU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: LOGBOOK PROGRAM        - Full feature Database ENTRY and 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: DATABASE MAINTENANCE   - Access the PREFIX MAINTENANCE MEN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: COUNTRY DATABASE - Add, Delete or Modify a Count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: PREFIX DATABASE  - Add, Delete or modify a Prefi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: REVIEW COUNTRIES - List all Countri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: REVIEW PREFIXES  - List all Prefix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: OPTIMIZE ACCESS  - Sort and re-index the databas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: EXIT MAINTENANCE - Return 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: STATION CONFIGURATION  - Input your Callsign, printer port et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: RUN DIGITAL CLOCK      - Run Digital C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: LOGBOOK UTILITIES      - Access the LOGBOOK UTILITY MEN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: PRINT UTILITIES  - Access the PRINT UTILITIES MEN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: LIST BY DATE/TI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: LIST BY CALLSIG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: LIST BY PREFIX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: PRINTER ON/OF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5: PRINT 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6: EXIT TO UTILITI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: AWARD UTILITIES  - Access the AWARD UTILITIES MEN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: LIST ALL STA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: LIST CW STA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: LIST SSB STA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: LIST RTTY STA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5: RECALCULATE STA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6: EXIT TO UTILITI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: LABEL UTILITIES  - Access the LABEL UTILITIES MEN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: PRINT LABEL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: ALIGN LABEL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: BLANK LABEL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: DELET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5: 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6: EXIT TO UTILITI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: FILE TRANSPORT   - Access the FILE TRANSPORT MEN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: K1EA CQWW CONTE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: N6BFM - TEMP.D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: K8CC SWEEPSTAK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: 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5: EXIT TO UTILITI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: EXIT UTILITIES   - Return to MAIN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: TERMINATE PROGRAM      - Exit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its very design the program, and its menu navigation, has ro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considerable expansion.  Your suggeation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ATION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the program can be fully exercised, you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personalize' the configuration files.  Select option 3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MENU.  This puts you in the SYSTEM CONFIGURATION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data entry screen and is typical of the many data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s used throughout the LOGG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hree data fields that can be entered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SIGN -  This is an Alphanumeric field of up to 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racters in length.  It automatically shif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racters to uppercase. The CALLSIGN you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ll appear at the top of each logsheet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int, and will also be displayed at the top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LOGBOOK window of the LOGG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TITUDE - This field requires you to enter you s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atitude in the following form +40.76, +100.2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56.8, -4.5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rth is indicated by a + sign, South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dicated by a 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number must be in degrees, and represen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s decimal number, not in degrees and minut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you have your Latitude in degree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inutes, you must convert this to degre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simply divide the number of minutes by 60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e. North 56' 30" = +56.5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orth 45' 24" = +45.4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outh 34' 14" = -34.23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you try to enter data without specifying a 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ign (for North Latitude) or - sign (for Sou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atitude) or if you try to enter data without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cimal point, the program will give you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rror.  The error message, as with all LOG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rrors will tell you specifically what you d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r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atitude (and Longitude) information about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ation is required by LOGGER to allow corr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lculation of beam headings and distance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ation you have entered into the LOGBOO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ction of the LOGG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NGITUDE - This field requires input similar to Latitud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th the notable exception that Eas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presented with a - sign, and Wes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presented with a +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is screen, as with all others, I have tried to giv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ch helpful information as to the function keys tha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ble.  There is a window at the bottom of the screen,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ight of the clock, that displays the current Function key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keys are as follow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2 PTR       -  This key pops up a window for sel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f several printer configuration option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2 RAD       -  Brings up a series of menus that are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 configure the station Radio seria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4 SAT       -  This function is not yet implemented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s on my wish li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6 CLEAR     -  Clears the fields in the data ent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ndows.  It is not necessar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lear the fields before entering new data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you can simply type over the top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isting data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8 PKT       -  This key is to select the PACKET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ENU.  This menu allows configur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serial port ( Baud rate, Parity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10 EXIT     -  Return to MAIN MENU (No chang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mplemented by pressing this key alon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C ENTER    -  Make all changes. Writes new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le to disk (file is LOCAL.D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2 PRINTER selection key, and its numerous windows, nee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rther explanation.  Because there are many types of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faces, it is necessary to configure your specific typ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face. Also, while were about it, we'll configure the siz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per you will use for your logsheets, and the size of labe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use on your QSL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select PRINTER OPTIONS (F2) you will notice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key window (at the bottom of the screen) goes blank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because none of the keys that were previously displayed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valid.  I have tried to implement this level of det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ou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with the section titled PROGRAM NAVIGATION, I'll presen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ous windows available for PRINTER SELECTION in Tabular for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note there are many options marked '.', This indic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re is room for additional options.  I do not hav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less supply of printer brands to test and implement.  I do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vast supplies of different label sizes to experiment wit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 have, I have tested.  What I don't have, I have coded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tested.  I am sure there will be many request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hancements in 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While I have coded for Serial Printer interfaces, I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tested this.  My printer is Parallel and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haustively t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is the PRINTER OPTION navigation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: SERIAL PORT                 - Select SERIAL PORT u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: SERIAL PORT COM1      - Select COM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: SERIAL PORT COM2      - Select COM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: SERIAL PORT COM3      - Select COM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: SERIAL PORT COM4      - Select COM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: EXIT                  - Return to PRINTER OPTION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: PARALLEL PORT               - Select PARALLEL PORT u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: PARALLEL PORT LPT1    - Select LPT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: PARALLEL PORT LPT2    - Select LPT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: PARALLEL PORT LPT3    - Select LPT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: PARALLEL PORT LPT4    - Select LPT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: EXIT                  - Return to PRINTER OPTION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: PRINTER TYPE                - Select CONTROL SEQUENCES u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: EPSON CONTROL CODES   - Select EPSON Control cod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: OKIDATA CONTROL CODES - Select OKIDATA Control cod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: HP LASER JET II       - Select LASER JET cod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: .                     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: EXIT                  - Return to PRINTER OPTION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: QSL LABEL SIZE              - Select size of LABELS u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: 4 x 1 7/16 INCHES     - Select 4 x  1 7/16 Labe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: 3 1/2 x 15/16 INS     - Select 3 1/2 x 15/16 Label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: .                     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: .                     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: EXIT                  - Return to PRINTER OPTION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: LOGSHEET SIZE               - Select Printer paper siz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: 11" ( AMERICAN )      - American size pap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: 12" ( EUROPEAN )      - European size pap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: .                     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: .                     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: EXIT                  - Return to PRINTER OPTION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: EXIT                        - Return to STATION CONFI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little I can do to help determine if your print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al or Parallel, and to what port it is connected.  Onc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determined this for yourself, then you can ente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into the LOGGER configuration by selecti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option.  When you select a specific port (lets s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LLEL PORT LPT1, this is a common one) from the menu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hing spectacular appears to happen - there are no flas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ghts or ringing bells.  Don't be disappointed.  The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have (quietly) noted the selection. 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ually exit the PRINTER OPTION MENU and return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screen, and if you then choose to mak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s permanent (until next time you change them) by hi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 then the computer will update the file LOCAL.DB (ag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much fanfa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many different brands of printers on the market.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its own set of escape sequences to cause selec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print characteristics.  The LOGGER program 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print (10 character/ inch), enlarged print (5 characters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h), and condensed print (16.5 characters/ inch), With EP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s, the condensed print with underscore (looks lik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on ruled pages)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knowing the escape sequences your printer needs to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print options, let me show which ones I use for the EP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KIDATA printers currently supported.  One of these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match (or be close enough to)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LARGED PRINT - The EPSON ESCAPE CODES used are ESC W 1 to tur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t on (in Hex that's 1B 57 1 and in Decimal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7 87 1). To turn off ENLARGED PRINT, I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SC W 0 (in Hex that is 1B 57 0, and in Decim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at is 27 87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OKIDATA ESCAPE CODES used to turn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PANDED print are Hex 1F (Decimal 3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ENSED PRINT - The EPSON ESCAPE CODES used are CTRL_O (Hex 0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r Decimal 1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OKIDATA CODES used are CTRL_] (HEX 1D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cimal 2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SCORE     - The EPSON ESCAPE CODES used are ESC -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Hex 1B 2D 1 or Decimal 27 45 1) to tur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NDERSCORE on, and ESC - 0 (Hex 1B 2D 0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cimal 27 45 0) to turn i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KIDATA (at least mine) does not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NDERS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cant get your printer to work (or cant find a match) l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 know (I'll need a copy of the printer manual detail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ESCAPE CODES), and I'll consider adding it to a la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 (no promises).  The biggest difficulty is of cour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ing th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8 PA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8 PACKET option selection key and its many sub-menu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ined in some detail.  By now the basic program navig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second nature.  I will, however, show the complete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menus behind the F8 (PACKET OPTIONS)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: BAUD R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: PACKET OF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: 600 BAU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: 1200 BAU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: 2400 BAU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: 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: SERIAL PO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: COM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: COM 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: COM 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: COM 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: 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: PARIT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: NO PARIT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: ODD PARIT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: EVEN PARIT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: 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: 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: WORD LENG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: 7 BI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: 8 BI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: 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: 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: 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: STOP BI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: 1 STOP B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: 2 STOP BI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: 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: 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: 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: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ically, all you need to know is what the TNC settings ar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UD RATE, PARITY, STOP BITS and WORD LENGTH.  Also, which se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 you will b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through the menus selecting each parameter. 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first runs the appropriate serial port is initializ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program terminates normally, the port is reset the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as found.  Note that abnormal program termination wi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 the serial port.  This could cause unpredictabl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I have provided a BAUD rate of 0.  Select this to dis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CKET screen.  If you are not going to connect a TNC,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mend you select this option.  Within the program, each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 clock is read, the serial port is checked to see i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has been received.  This slows the system down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need any additional overhead, so turn i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, when you have navigated back to th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data entry screen, that you must hit the ESC ke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rm the current selection.  Changes made take eff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when you F10 out of the SYSTEM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If you made changes, but did not hit ESC to make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anent, the changes are still effective, but when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run the next time, the changes will have been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having difficulty finding the correct settings, or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just playing around, you do not have to hit ESC every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leave the SYSTEM CONFIGURATION screen.  Just remember, o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finally figured out - Go back to th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screen, hit ESC to make your current sett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anent (update the LOCAL.DB file), then F10 to get back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unable to get the TNC interface to work, the probl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well be with the (often numerous) jumpers on the se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rd.  Check that you have identified PORT #1 and PORT #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ly.  Also, check that the ports are configured SERIAL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1 for IRQ4 and SERIALPORT #2 for IRQ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3 RAD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using a Radio with an RS-232 interface, you will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nfigure the computer port to match the Radio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navigation is similar to the PRINTER configuration menu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need to select the MANUFACTURER, TYPE of Radio, the 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, its BAUD rate, PARITY, number of STOP BITS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exiting the configuration utility, a check is don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sure that you have not configured the PRINTER PORT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DIO PORT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SUPPORTED (and tested) RADIO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COM 75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B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purpose of the program is to be a Computerized Logboo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llow you to keep an accurate logbook that will provide you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, with a wide range of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GBOOK part of LOGGER does provide you with extens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, and is not overly complicated to use once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keys are understood.  Basically LOGBOOK has two part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ata Entry function (this is Dark Blue if you have color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ch is used for entering data into your Logbook in re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 (while you are in QSO).  It also provides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automatically) with information about the Country who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fix you have entered in the CALLSIGN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Edit function (this is Aqua in color).  This screen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d for Editing (surprise?) data that is already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book (ZA1XX turned out to be LA1XX), adding QS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off-line, not in real time) to your logbook, deleting QS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the logbook (ZA1XX didn't come back to you in the p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, it was N6BFM he called).  The edit function allow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arching of the LOGBOOK for certain calls (or prefixes)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nding and receiving of QSL cards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into the LOGBOOK section of the program is very simp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option 1 from the MAIN MENU and there you are. 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that your CALLSIGN (if you have changed it in the S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screen) appears at the top of the window. 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Data Entry (Dark Blue in Color) part of the LOG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here the HELP key (F1) works.  You can get a brief over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some of the available functions.  Notice that when you ar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, you must F1 again to get back to LOGBOOK.  There is als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window at the bottom of the screen with some of the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 keys and function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mping right in to LOGBOOK functionality you will notice the 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of the LOGBOOK Data Entry window has the following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ND :            MODE :           QSO # 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actually displayed after QSO# is the number of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 in the current LOGBOOK.DAT database.  To be exact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of QSOs in the database PLUS 1.  If the databas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pty, the QSO# is 1 (this will be the first entry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BOOK.  If there are 253 entries in the LOGBOOK, the QSO#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254 (this will be entry number 254).  Technically this does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 much, but its kind of neat to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4 BAND SELECTION (a tutori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we want to select a BAND (we don't have to do this yet)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window indicates to hit F4.  After F4 is selected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that the HELP window (at he bottom of the screen) g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.  This is because the Function keys that were displayed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currently valid while we are selecting a B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see a HF BAND SELECTION MENU window is on the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with other MENU NAVIGATION, I will show the BAND SEL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S in tabular form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F BAND  1: 1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: 1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: 2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: 4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: 8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: 16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7: WARC BAND  1: 1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8: EXIT       2: 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3: 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4: VHF BAND  1: 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5: EXIT      2: 14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3: 43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4: SAT BAND  1: AO-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5: EXIT      2: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3: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4: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5: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6: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Satellite band selection menu currently only AO-13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with the selection of PRINTER OPTIONS in the S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screen there is no fanfare when a BAND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band is selected, this band is displayed next to BAN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GBOOK window, the BAND SELECTION windows go away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window (at the bottom of the screen) is re-popula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just selected a BAND.  To change the BAND, F4 agai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a differen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a BAND has been selected the LOGGER program will 'remember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lection no matter where the screen and menu navig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es.  When the program returns to LOGBOOK the previous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BAND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, however, you EXIT the program and re-run LOGGER,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o select the appropriate ban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 MODE SELECTION (a tutori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ELP WINDOW indicates that F2 is the function key for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exception of choices presented, MODE SELECTION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as BAND SELECTION and should require no further explan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have attempted, throughout the LOGGER progra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intain a uniformity of keys, functions and options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ND SELECTION is mastered, MODE SELECTION should be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lle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OPTIONS are - 1: SS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: C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3: F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4: RT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5: SST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6: X.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7: AM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y one exception is that there is no EXIT option avail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should not be necessary. If you get into the MODE SEL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by accident (you didn't really want to change the mod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re-select the MODE you are already on.  You can 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selected MODE (if you've forgotten it) in the LOGBO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8 INFORMATION (a tutori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GGER program has the ability that at any tim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BOOK screen, hitting F8 (identified in the HELP window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) will give you as much information about the CALLSIGN (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IX) that has been entered into the CALLSIGN data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s do a test.  Hit the F6 CLEAR key.  This clears all th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fields on the screen.  You didn't have to do this, its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 needed to introduce you to this key some where, and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ed to make sure the CALLSIGN field was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t F8 the INFO key.  The screen blinks momentarily, but no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nsequence happens.  Basically we have asked the Computer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(whatever it can find) about the CALLSIGN "        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very smart, and of course there was nothing to f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type the number 1.  You will notice the cursor blinking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ft hand corner of the CALLSIGN data field.  When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d the 1 you will see it appear in the left of the CALLSIG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and the cursor is now blinking to its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hit F8.  You will now see the text "Cty  Unrecognized Prefix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in the center of the INFORMATION WINDOW.  This i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rovement over last time, but not much.  What we have ask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to do is give use everything it knows about the CALLSIG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1         ".  The response is that it doesn't know what cou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1" is, and it doesn't recognize the Prefix "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that the cursor us now directly under the 1. This me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ny printable key you type will overwrite the 1.  Now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S (the prefix for Spratly Islands).  The CALLSIGN fiel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1S followed by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tting F8 now is considerably more revealing.  Th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will now display two lines of text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fx 1S   Cty Spratly Isd.   Zo 26   Az 337   Mi 926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nrise 22:27    Sunset 10:37    xxxxxxxxxxxxxxx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information is being presented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egular prefix is 1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untry is Spratly Isl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ratly Island is in CQ Zone 2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hort Path beam heading (from your QTH) is 337 degre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istance to the approx. center of Spratly is 9266 m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day the Sunrise on Spratly is at 22:27 U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day the Sunset on Spratly is at 10:37 UT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text displayed xxxxxxxxxxxxx will specify if Spratly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e of the follo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TIME NEW COUNT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ED 1S on xxxM         (xxx specifies BAND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ED 1S on xxx          (xxx specifies MODE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ED 1S on xxxM xxx     (xxx specifies BAND and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 have no BAND or MODE selected the text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 NO BAND SELECTED (or NO MODE SELECTED). Becau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have not yet selected a BAND or MODE the program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minding you that it is unable to make fu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termination as to where and how you need 1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no text is displayed, the Country in not needed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BAND o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 to the population of the INFORMATION window, a sm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now overlays the LOGBOOK window.  This new window displ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atrix of BAND/ MODE/ WORKED/ CONFIRMED status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Country.  If your LOGBOOK.DAT database and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RY.DB databases are empty, there will be no entries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BAND/ MODE WINDOW.  As you start to enter QSOs in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BOOK, this will AUTOMATICALLY populate the fields.  I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of LOGGER was provided with a LOGBOOK.DAT file,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 be able to determine what BAND and MODE 1S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ed and confi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ND/ MODE WINDOW has a list of BANDS down the left side (A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s for Amateur Oscar).  There is line with space for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s at the side of each BAND.  For each BAND you have wor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confirmed) this Country on CW the letter C will appear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of the line associated with the BAND. 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O  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   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  C__       Have QSOd on 10M and 15M C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2  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5  C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7  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0  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0  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0  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60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ach BAND you have worked (confirmed or not) this Country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SB the letter S will appear in the middle of the line associ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at BAND. 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O  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   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  CS_        Have QSOd on 10M and 15M CW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2  ___                  on 10M SSB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5  C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7  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0  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0  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ight position on each line is for RTTY &amp; AMTOR.  Rtty QS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shown by the letter 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ll cases (CW, SSB and RTTY/AMTOR) distinction is made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s have been confirmed or not.  If the letter (C, S or 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a GRAY background, no confirmation has been received of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SO on that particular BAND/ MODE.  If the letter (C,S or R)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RED background, this indicates that a QSO with this Country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articular BAND and MODE has been confi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ntinue the tuto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, without clearing the screen (do not F6) overtype the "1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"IS".  The statistics displayed in the INFORMATION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in the same.  Clearly this is incorrect.  IS is a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ry to 1S.  Well, ask the Computer.  Hit F8 for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details about Sardinia (instead of Spratly) are display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we have done is to confirm that we can (and occasion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) retrieve F8 INFO more than once during a Q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now we have played with prefixes only.  The Computer can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determination as to what is a 'real' call or not.  For 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s 1S, IS, G and GM are prefixes, anything longer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sign (ie. G0 because it is longer than the G PREFIX must b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SIGN).  If a 'CALLSIGN', and not a PREFIX, is entered and F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hit further information can be made available in the text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INFORMATION WINDOW.  The text area of th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will display the same messages as it would do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IX, but if none of these messages is applicable (you d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his country on this BAND/ MODE) the text area will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e following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QSO WITH XXXXXX - This is displayed if the callsig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ot found in the LOGBOOK.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blank)          - This means that the Country in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eeded on this BAND/ MODE, and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ot the first QSO with this 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text field is blank, an abridged logbook (a shortened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QSOs with that station) can be displayed.  The main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(F1), shows the use of ALT_Q (ALT_Q means Press the Q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the ALT is being held down) to show this shortened log.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ALT_Q another window is popped up on the LOGBOOK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 window briefly lists previous QSOs with the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ion.  The window stays in place, and must be knocked 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any further screen manipulation can be done.  Hit any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knock down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LT_Q is selected when there have been no previous QSOs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where in the program where ALT_Q would not be valid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will blink momentarily, but no window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rther functionality is available, and is now explored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functions apply equally if you have selected F8 (INFO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matter what (PREFIX or CALLSIGN) is entered in the CALLSIG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numerous prefixes in use that do not indica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Country. ie.  PY0 could be Fernando de Noronha, 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ter &amp; St. Paul Rocks, or Trindade.  ZK1 could be either Nor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outh Cook Isds.  A mechanism to address this is provided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FORMATION WINDOW is populated (The F8 key has been hit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gUp and PgDn keys are enabled.  The keys act agains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ry &amp; Prefix data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gUP - Displays the previous entry in the PREFIX.DAT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gDn - Displays the next entry in the PREFIX.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eature works as follows.  Assume you hear PY0XXX w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ies his QTH as Trindade.  You enter the CALLSIGN PY0XX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the PREFIX PY0, or simply PY) and hit F8 to get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entered PY0XXX or PY0 you get information on Fernando 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onha (if you entered just PY you get information on Brazil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you need is information on Trindade.  By hitting the PgD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age Down) key information displayed in the INFORMATION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how the next possibility.  Continue hitting PgDn till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he correct information displayed.  If you go too far,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t PgUp to go the other way. If you get lost, or want to tak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-cut back to where you started, simply F8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a couple of points to note about this functionality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at the end of the PREFIX.DAT file you obvious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not expect PgDn to display the next entry (there is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xt entry).  If you are at the beginning or end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FIX.DAT file, and you try to go further, an error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displayed.  As with all other error messages, the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clearly indicate what you are doing wr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important to realize that what is display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WINDOW (the PREFIX and ZONE) are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ed to the LOGBOOK.DAT database if the LOGBOOK entry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d.  What this means is that if you enter ZA1XX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sign field and F8 to display information about Albani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r you hear the stations call correctly as LA1XX.  You o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the Z to an L and have a QSO with the station. 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the QSO you hit the ESC (ENTER) key.  Thi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ly enter the CALLSIGN as LA1XX, but erroneously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IX as ZA (this is what was in the INFORMATION WINDOW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fortunately this error (the prefix being wrong) will propag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out the program.  Next time you enter a ZA in the CALLSIG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and F8 (for INFO) it will be shown as being work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ever band you just worked LA1XX.  You can fix this, bu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have been easier to F8 again after you had determin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ion was an LA and not a ZA.  More on this later. Ref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REFERENTIAL INTEGRITY' and 'EDITING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last point of interest in this area.  You can experimen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able callsigns.  The program should be smart enoug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ly identify calls such as G4ECD/W4 or W4/G4ECD.  It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 confused by calls like N6BFM/P or N6BFM/M or G4ECD/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of the more complex calls can't confuse the system 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K/PA0XYX/P or PA0XYZ/TK/P.  There is one relatively si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ation that causes confusion VP2E/KR6O - Is this KR6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ng portable in VP2E, or is it VP2E operating from the Q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KR6O - experience tells us its probably KR6O oper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able in VP2E.  Unfortunately, LOGGER wont learn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rience.  As both parts of the CALLSIGN - VP2E and KR6O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length the program defaults to selecting the right h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de as the Country (VP2E/KR6O would be California and KR6O/VP2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nguilla).  If the DX station is using a callsign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uses the program you can purposefully enter only par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sign (the portable part ie. VP2E), F8 to sel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, then re-enter the callsign as being given by the D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ion.  In other words, do (on purpose) what I just warne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st in the previous 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has been pretty thoroughly tested to ensure it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ly identify Asian Russia callsigns and identify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ones correctly.  The same applies to Chinese Callsigns. 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probably still some 'gotchas' in there. I'd like to h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_A   Packet Radio users, by selecting ALT_A, put the LOG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he AUTO LOGGING mode.  The selection of Auto ON/OFF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 in the top right hand corner of the Logbook data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UTO LOGGING function enabled, Packet Cluster D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nouncements will automatically populate the Logbook fiel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Band, Mode and Callsign) and full INFO (just like F8)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d.  As each DX announcement is received the Logbook fiel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cleared an the new information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event the AUTO LOGGING feature from overwriting info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entered, or in any way interfering with normal data en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uch of any key (except F1 and ALT_M) turns AUTO LOGG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WORD OF CAUTION:  When AUTO logging is on, each packet clu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X announcement will populate the logbook fields.  This inclu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efix field.  If you contact a DX station (other tha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recent announced on the packet cluster) and hit the esca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to enter the QSO into the database, it may well h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ong prefix.  You will have overtyped the callsign to matc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ion you are working, but unless you F8 (to get INFO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tation), or you have previously hit F6 (to clear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) the data in the prefix field will still be what is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from the last packet cluster announ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_G.   This 'Grab' feature complements ALT_A.  If you see a D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nouncement of interest, and do not have AUTO LOGGING select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key ALT_G to grab the most recent DX announcemen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l in the logbook window just like ALT_A would hav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like, ALT_G is a one shot ALT_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_L is the display logbook option.  An ALT_L from the LOGBO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Entry window will display the last 18 QSOs in normal Logbo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.  The PgUp/PgDn, HOME and END keys allow the us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wse thru the log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0 returns the user to the Logbook data entr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_M selects the Logbook options menu.  The menu,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, currently allows selection of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UTO LOGG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AME 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CKET FIL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with all menus in LOGGER, a combination of the up/down arrow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selection, and the ENTER key make the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 LOGGING.  This is the same as ALT_A, and is describ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SEARCH.  The default in NAME SEARCH ON.  When you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GER program, NAME SEARCH is ON.  When the operator hits F8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 the program searches for previous QSOs with the statio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.  The search is in reverse chronological order (star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most recent QSO and working backward).  Each LOGBO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is scanned for text in the comments field.  As soon as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found anywhere within the first five character space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field, the scan is stopped and the full tex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in the comments field of the screen being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this feature causes additional disk access, it ha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erse effect on performance.  If you are not interes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rieval of this information, simply turn it off by ente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(ALT_M), cursor down to NAME SEARCH and hit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the name search works backward, the most rec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is retrieved.  If you QSO a Russian station and 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s you his name a VLAD.  You enter the name and the QSO. 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you hear the station on the band you enter the callsig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t the INFO (F8) key, the name Vlad is retrieved.  So,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ress the guy you call him by his name and tell him how good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o hear him on the band again.  Turns out that the operato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gor and he tels you it is a Club Station and Ivan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red to Siberia.  No problem, the comments field has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lad as the name and any other data you previously enter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change the text to reflect that it is a Club Stat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QSO.  Next time you hear the station the name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tell you its a Club 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ly special treatment needed is to make sure that the na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or whatever is within the first five character spac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field.  The reason for this is that the utility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 files form contest programs will put the contest nam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iddle of the comments field of each QSO uploaded.  To avo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rieving text like ARRL CONTEST instead of the operators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ignores entries that have no text in the first f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 RADIO FILTER.  Under normal operating conditions, whe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GBOOK screen, all messages ( DX ANNOUNCEMENTS, WWV REPOR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ANNOUNCEMENTS, and INDIVIDUAL MESSAGES) all ring the b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same tones.  If, like me, you are a DXer connected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X cluster, you will find that your operating habits tend to r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vily on the clu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, for me, annoying to see (and hear) Japanese st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nounced on 28Mhz, and the common Europeans announced on 14Mhz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newer Amateur, and possibly those with more mod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ions, they may welcome these more mundane DX announc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n effort to accommodate the majority of users, and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erences, I have included a Packet Filter.  With the fil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, incoming DX announcements are checked agains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nd/Country Worked/Confirmed list.  The following ton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ed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messages (WWV, ANNOUNCEMTS, and PERSONAL MESSAGES)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user and ALL DX ANNOUNCEMENTS of Countries that you h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ready worked on announced Band/Mode - short 1500Hz b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DX ANNOUNCEMENTS of Countries that you have NOT work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the announced Band/Mode - Four tone combination (same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tones used when Filter is OF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DX ANNOUNCEMENTS of Countries not previously worked 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ur tone combination (as above) followed by a C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nouncement of "RARE D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some areas of caution when using the filter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is not always able to make the determination of so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untries (see earlier references to PY0, VP8, etc.). 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that some rare and exotic VP8 is announced, a Cou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esperately need, and the software is unable to distingu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llsign from a VP8 in the Falklands.  You, unfortunately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ase, have worked the Falklands on the announced Band/M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Packet Filter ON, there will only be a quiet Bee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ert you - unless you are careful, one could slip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have made a best effort to determine the Mode of oper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nnounced DX station by evaluating the exact frequenc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.  Mostly, this will work.  There are, however, go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occasions when the software is fooled.  For example, a s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ng on 14220 is probably on SSB. But this one may be giv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CW QSOs.  To further narrow the possibility of giving fa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erts, the software scans the accompanying comments field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X announcement to determine if an mode has been specifi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de in the comments field takes precedence to the frequenc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determining what mode the station is operation. 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DX announcement is displayed on the LOGBOOK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4220.34 N6BFM Just switched to C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the frequency would indicate SSB, the comments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 CW is the mode.  The Filter now determines if the USA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ed on 20 meters CW, and alerts with the appropriate t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, however, the following DX announcement were display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BOOK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4220.34 N6BFM Going to RTTY l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ter would determine if the USA was needed on 20 me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TTY and alert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an of the comments field for a Mode requires that the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either upper-case, or lower-case, and have a blank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and after the mode.  The following will work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4220.34 N6BFM Giving CW QSO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4097.75 N6BFM Rtt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4077.00 N6BFM CW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45890.34 N6BFM Oscar 13 SS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will not work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4093.89 N6BFM RTTY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4250.78 N6BFM Going-CW-10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ould be helpful if DX announcements that relate to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Mode/Frequency combinations contained the actual mod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 in the comment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BOOK ENTRIES (a tutori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familiarize yourself with entering data into the logbook,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have a few sample QS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M SSB .. Ah Ha, there's your old buddy 9V1VP (that's one of m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s by the way). Probably want to chat to him for 10 minu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going to dinner.  LOGGER is running. BAND and MODE se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 CW.  Set BAND and MODE correctly with F4 and F2.  You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V1VP into the callsign field.  You Call 9V1VP.  When he co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to you hit the ENTER key.  It is possible that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give you an error.  If you have no BAND or no MODE sel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if the CALLSIGN is invalid you will be prompted to corr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.  When you successfully hit the ENTER key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populates the Date and Time fields on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top line of the INFORMATION WINDOW.  Now, depending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you operate, and how you choose to run the program,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previously done an ALT_F8.  If you had done an ALT_F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oggled INFO ON), then when you hit ENTER, not only woul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populated the Date and Time fields and the top lin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WINDOW, but the more detailed second lin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WINDOW would have been populated.  If you choos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e with the INFO ON option NOT selected, then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vely get ALL available INFO by F8 at anytime.  To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icated?  I hope not, this is supposed to be intuitiv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vious, even to the casual observer.  The QSO progresse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X station asks when was the last time we worked on 10M.  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ut the program to the test.  ALT_Q will display a shorte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BOOK of previous QSOs with this station.  From the window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read off the Date and time of the previous QSOs.  ANY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knock down this window.  The fields for HIS RPT, MY RP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are optional.  I always give 59 or 599 reports. 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get 59 or 599 reports (I'm loud). If you leave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 blank, the program will automatically populate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s (59 or 599) for you.  I don't often enter comment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GBOOK, but you have the ability to enter free text of u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0 characters.  You can move the cursor around at random to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whatever field you want to enter.  Note that as you pass b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 report field the default, if there is one, is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ed.  You can go back and change it if you want too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an invalid report (say 599 on SSB) the program will g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n error, and prompt you for the correct data.  When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d the QSO, and want to enter the data into the logboo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t the ESC key.  This automatically populates the end of Q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and write the record into the LOGBOOK.DAT file.  In add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UNTRY.DB and ZONE.DB files are updated to reflect any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RY, BAND, MODE combinations that may be applic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ly, the screen is cleared (the data fields are blanked ou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QSO# is incremented by one.  Remember the warning giv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previous section titled F8 INFORMATION - if the ZON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IX information presented in the INFORMATION WINDOW are wr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remember the ZA1XX and LA1XX example) then what is writte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GBOOK.DAT and COUNTRY.DB and ZONE.DB files will als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ong.  You can fix the LOGBOOK.DAT file by EDITing the data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section on EDIT, and you can fix the COUNTRY.DB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ONE.DB files - see the section on REFERENTIAL INTEG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he above for the most simple of QSOs.  Is it wor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ouble?  One further point of interest.  If, after ha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cessfully hit the ENTER key (when the QSO started) it tur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9V1VP didn't come back to you.  He actually called 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 - I'm loud.  You can simply F6 to CLEAR the data, or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irate, you can F10 to get out of the LOGBOOK screen.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keys and functions are clearly displayed fo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to look at the most simple LOGBOOK entry.  Big pile-up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re station 7Q7CY (that's one of my calls too). 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this guy, if for no other reason than to flex your musc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are sure you have selected the correct BAND and MOD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7Q7CY into the CALLSIGN field.  Call and work the station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usual 599 OM QSL exchange.  Hit ESC.  The computer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THING automatically.  You're ready for the nex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can now build on the previous blind DX contact.  You h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4ECD (that's me too) on 10M RTTY.  Do you need the UK on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TTY.  It goes without saying I'm loud, easy to work.   Does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ter what BAND and MODE you have selected.  If you ar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BOOK screen, simply type G or G4ECD into the CALLSIGN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8 and review the BAND/ MODE window to determine if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G4ECD on 10M RTTY.  No matter what the criteria you may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LL the information is available to you on the current scre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is available by ALT_Q if you have typed in the full CALLSIG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ecide to call (and hopefully work) the station - he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you should 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call and establish contact with the station.  Check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ND and MODE are correct, change if necessary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only G when you did your initial search, enter the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.  Hit ENTER.  If you decide you want to QSL the s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t ALT_S.  Should you change your mind, ALT_S again. 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SO is complete, hit ESC.  The new feature introduced here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_S (Send QSL).  If the QSO is completed and the LOGBOOK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made, this doe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LOGBOOK.DAT record the CFM field is flagged with 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indicate that a QSL has been sent. This QSO is added to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LABEl.DB for later batch printing of QSL labels. 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 or maintenance facility is provided for this file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of the entries is wrong, then you have the choic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ing the file and starting over or just wasting a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last example of entering LOGBOOK on-line (while in QSO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going to have a QSO with HK0XXX.  As luck would have i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San Andres, a new one.  Got to work this one, and absolu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o make sure the data is entered correctly.  As usual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 the BAND and MODE are correct.  Type in the CALLSIGN HK0XXX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8 to get information.  The program returns INFO on Malpel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K0/m.  Now this is even rarer, but unfortunately its invali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, PgDn (the Page Down key) will select the next entry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IX.DAT database.  This is San Andres HK0/s.  PgDn ag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s the next entry in PREFIX.DAT - Korea HL - too far.  Pg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ings us back to HK0/s which is what we wa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way now that you have selected the correct data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WINDOW, you can work the DX and hit ESC. 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been through a sequence of keys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2     select 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4     select B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HK0XX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8     select INF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gDn   select San Andres INF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SO s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C    enter record to data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this is a new country, you will probably want to se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SL card.  By hitting ESC you have entered the data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ing yourself the option of flagging this for QSLing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always go to the EDIT mode to change the entry, or to keep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, instead going directly to ESC, you could have mad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using the following sequence of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2     select 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4     select B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HK0XX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8     select INF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gDn   select San Andres INF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SO s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 select starting time and date of Q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_S  select SEND QSL fla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C    enter record to data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to make sure everything I've been telling you is true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check that all the databases are working as advertised.  F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LEAR SCREEN.  Type the call HK0XXX.  ALT_Q will bring up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log entry (the QSO just entered).  The entry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-log window will show an 'S' if the SEND QSL flag was set (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 hasn't actually been printed yet.  That comes later).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knocks down this window.  F8 followed by a PgDn will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K0/s in the INFORMATION WINDOW.  The BAND/MODE window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n entry for the QSO just made with HK0XXX.  If this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, then not only does the program work as advertised, bu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learned how to utilize the main features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TERMINAL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riginal intent was to provide a simple VHF DX Cluster pack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face to the LOGGER program.  However, user demands are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feature data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LT_P from the data entry screen of the logbook module br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he split screen data terminal screen.  You will notic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is in 'Conversational mode'.  Simply speaking,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two modes that your TNC uses to communicate - Conversa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and Block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 Radio is 'conversational':  One line at a time. 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s a line of text.  The carriage return or enter key ca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line to be transmitted, after which the TNC revert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TTY and CW are 'Block Mode':  A buffer is filled.  At some po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ime a Control sequence is sent to the TNC to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ssion.  At some later time (or already embedd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) is another control sequence to revert the TNC to rece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screen is Conversational.  The top window i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d text.  The bottom window is for transmitted text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ddle window is for real time monitoring of the transmit buff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ctive in block mod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functions F6 Clear Screen, F3 Printer ON/OFF, etc. are a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both Conversational and Block Mode screens. 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s of F2, F3, F5 and F6 are covered in detail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 RADIO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9 and F10 will select the BLOCK mode screen (looks jus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, but works differently). from Conversational mode. 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ly input to the FUNCTION KEY BUFFERS #9 or #10 are loa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he TNC.  The commands appear in the transmit window as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sent to the T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7 and F8 will put you in Conversational Mode if you are in B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.  Commands that have been loaded into FUNCTION KEY BUFF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7 or #8 are loaded to the TNC.  The commands show up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t window as they are sent to the T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_K selects a menu of five buffers.  The SPECIAL KEYS BUF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FUNCTION KEY BUFFERS #7, #8, #9 and #10.  The FUNCTION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 numbers correspond to the FUNCTION KEY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quick practical example may be in order.  I use a KAM TNC.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want F10 to put me in RTTY (Block Mode).  ALT_K brings up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KEY menu.  I select BUFFER #10.  And enter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_C X        This puts me in Command Mode (CTRL_C looks lik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eart.  Very pretty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ITECHO        Turn on the real-time ech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MODEM OFF    Turn off the external mod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USERS 1/1    Allow HF radio operation of T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TTY 45         Select RTTY mode at 45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xit the buffer edit function, type ESC.  No that a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ce is loaded into F10 Buffer, the user may operate RTTY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hitting the F10 key.  You will see the command sequ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up-loaded into the TNC (it can be read in the TX window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TNC has been correctly loaded, the TNC will respond (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X window) with the appropriate text acknowledging the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.  If everything is correct for your TNC, you should 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ble to receive RTTY off the air (but you cant transmit ye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some more TNC specific buffers to be loaded, see RT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for details of the SPECIAL KEY BUFF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further expand the capabilities, we will load the F8 BUF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commands to change the TNC mode to VHF PACKET (lets sa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2400 baud DX cluster network).  ALT_K brings up the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selection menu.  Select BUFFER #8.  Edit the buffer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commands to change the TNC mode to 2400 baud VH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.  My KAM requires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_C X       Select command mode ( CTRL_C looks like a hear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USERS 0/10  Allow 10 connec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MODEM ON    Turn on the 2400 baud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ave the buffer, hit the ESC key.  While were here, jus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actice, load FUNCTION KEY buffer #7 with som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sational Mode you will use (say 1200 baud VHF packe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local BB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, If you select F8, your back in VHF PACKET 2400 bau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onversational Mode).  F7 puts you in 1200 baud VHF PACKE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0 puts you in HF RTTY 45 Baud.  use your own imagination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9. Possibly AMTOR or CW, what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entering the command sequences into the FUNCTION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S, leave no blank lines, type the actual CTRL_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ey will show up as symbols).  There is room for 15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, each with up to 3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_B brings up the TX buffer menu.  TX buffers, can be loa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where, but can only be transmitted in the Block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 RADIO ( Conversational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 RADIO interface.  The LOGGER program allows an interf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 TNC.  Features are specifically addressed to maximiz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ular DX PACKET networks.  From the LOGBOOK screen the user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into a full screen packet system, then toggle back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BOOK screen.  ALT_P is the key to entering and exi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 screen.  To keep the user appraised of PACKET activ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which are invisible when in the LOGBOOK screen), a scrol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of text is available beneath the data entry window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highlights are scrolled across thi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NECT    -  All connect messages are display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CONNECT -  All disconnect messages display this t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K       -  LINK MADE messages are display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NO       -  Both LOCAL and ALL ANNOUNCE messages are show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   -  All messages addressed to your call (as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 the SYSTEM CONFIGURATION show this messag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202.0 YB0CY Loud ! - DX announcements are display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bbreviated form (need I say, I'm was YB0CY to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WV        -  When a WWV announcement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PACKET network receives a message for the user, the B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nds and the message line of the LOGBOOK screen scroll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.  The user may then choose to ignore the message, or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CKET mode (ALT_P) to review the message, or take what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 i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LOGBOOK screen the HELP (F1) window covers the area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ing text.  To prevent confusion, if you are in the LOGBO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, have the HELP window displayed and there is a messag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he BELL will sound, but the new text will not be dis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the HELP window (F1 again) is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_P selects the PACKET RADIO screen from the LOGBOOK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PACKET in not configured ALT_P will generate an error mess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configured PACKET a split TX/RX screen is display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pper window is the receive window with green text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er window is for transmit, and has aqua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serial port and TNC are configured, and correc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ed, the TNC should work as normal.  All command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es etc, should be as normal.  This is not intended to b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 RADIO tutorial, no further discussion is provided on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PACKET RAD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notice that the program has five pages of screen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ilt in.  This allows you to scroll up and down through 85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eive text.  The Page Up, Page Down, Home, End, Up arrow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arrow are active, and allow the user to browse throug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buffer.  A word of caution however,  if you are looking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revious screen (anywhere other than the end of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) and text is received, it will be displayed over the 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what you're looking at.  So, try to remember, after you'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ed around, hit the END key.  Text received now will appen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d of the screen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exit the PACKET screen back to the LOGBOOK screen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y got to the MAIN MENU to select some other function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 system is invisible.  The scrolling line only work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BOOK screen.  The characters from the TNC are still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, they are not being displayed anywhere, but are being sa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4000 character buffer.  Messages addressed to the us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announcements ( DX and ANNO announcements) still 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ELL to ring to alert the user of activity of inte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user returns to the LOGBOOK screen the scrolling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displays the latest highlights.  To review the actual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messages received from the TNC while the user was elsewher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, ALT_P selects the fulls screen PACKET interfa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that has been received, and buffered is now scrolled 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cke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 the buffer sizes and their effect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ull screen PACKET display.  This has a five page buff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the screen buffer is full, the top line (of the fir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ge) is lost as the next line is added to the bottom (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ast p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re is a 4000 characters buffer that stores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eived from the TNC if the PACKET SCREEN is not visib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re is nowhere to display them, so they have to be kep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afely somewhere.  This buffer, like the screen buffer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loose characters when it overflows.  When the us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-enters the full screen PACKET mode this buffer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mptied as each character is added to the end of five p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een buffer.  This too will potentially overflow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een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pending on the make and model of your TNC there is 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itional built in buffer.  This buffer will should nev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verflow.  Characters are ready as soon as they are rea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y the T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6 key, in the PACKET SCREEN window clears the five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3 key turns ON your system printer.  When you select F3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ice the word PRINTER turns bright.  F3 again, will 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ter OFF, and return the word PRINTER to white. 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ON, all received text is written to the printer (you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have to remain in the PACKET SCREEN window).  Shoul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go off-line, the program will (within 20 seconds) det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rror and automatically de-select the printer.  Thi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ent the system from 'hanging up' if left unatt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5 selects a disk file that all received text will be written t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name is PACKET.DAT.  You can view the captured data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with your favorite word processor, or simply by typing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.DAT.  As with the F3 printer selection, the word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s to bright when DISK capture is selected.  If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.DAT does not exist, it will be created when F5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.  If the PACKET.DAT file does exist, every tim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F5 the received data is added to the end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 will delete the PACKET.DAT file.  Selection of F2 when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.DAT exists will generate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for the more computer liter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_C (hold down the CONTROL key and hit the C key) is u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immediately terminate a program.  You can, if you lik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CTRL_C to terminate LOGGER.  This is an undesir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urse of action, but may be necessary if the program lock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 for some r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y TNCs use CTRL_C to toggle from CONVERSATIONAL to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support this feature, while you are in the PACKET SCR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_C will not terminate the program.  If, however, you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_C anywhere else in LOGGER, expect immediate prog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r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TTY (Block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jority of features and functions of the Block Mod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the same as for Conversational Mode.  Please read the Pack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dio section of this manual (Manual? Ha) care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 me describe how this software and TNC is supposed to wor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with everything else in the LOGGER program, the intern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the user maximum flexibility, to allow you to do what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, rather than offer you with a limited set of tool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fortunate by-product of this is to allow you more ways to sh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self in the foot.  So, it is necessary to make sure you k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he program works.  Hopefully, you have noticed consider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-holding throughout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's the scoop on Block Mode.  The screen is split into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, and all I have to do is to ensure that everything I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s in the TX (bottom window).  Everything received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dio goes in the RX (top) window.  Finally, everything echo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NC while transmitting must go into the MONITOR (midd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.  Not as easy as it sounds.  There are two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icating factors: 1. Different TNCs work differentl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want different things and 2. There is no good wa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chronize the state of the TNC with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is the rub.  If the program sends the TNC a big text buf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ransmit.  The last character in the buffer is the appropri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to switch from TX to RX.  The text is sent to the TN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a high speed (in my case 9600baud).  How does the program k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characters coming back from the TNC are echoed transmit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(AEA calls them ECHO AS SENT, Kantronics call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ITECHO, and MFJ doesn't have them) or if the TNC has finis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ing, and these are now received character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is the handshaking I have implemen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SCAPE key is programmed to send the TNCs TRANSMIT sequen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ypically CTRL_C T or CTRL_T).  If your TNC has an esca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ce to return to RECEIVE, even if the buffer still has data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sequence is generated but hitting the ESC a second time (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ce for a KAM is CTRL_C R).  The TNC specific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ce for returning to receive when the buffer is empty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ed under the 'tilde' key (that's the key with the ` and 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primarily two ways this may work.  One where your TN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es the characters as sent, the other without.  I will 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mpt to describe how each work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NC echoes characters as transmit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NC HAS 'ECHO AS SENT' or 'XMITECHO' turned ON.  Text typ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eyboard fills up the transmit buffer.  Depending on how f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ypist you are, and how you operate, you can add the switc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character (~) to the end of the buffer.  If your slow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dd it later while the text is being transmitted,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 if 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tart transmitting, just hit the ESC key.  You will 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NC transmit light come on.  The word "Block" on the scree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ink.  If there is text in the buffer, you will see it echo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n the MONITOR window) as it is transmitted.  If the buff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pty, you will see the characters echoed as you type them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s monitoring each echoed character to see if it is the 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` (end of buffer or end of transmission character).  Onc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is detected, the program sends the TNC its 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control sequence and goes to receive mod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NC goes to receiv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xt "Block Mode" stops blinkin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s from the TNC are now displayed in the RX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, synchronization of the hardware relies on the echoing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of transmission character ( I chose the ~ an ` key.  N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used it before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relatively easy to get out of synchronization.  Say,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you are very proficient with your TNC.  You are ty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way like crazy and to terminate the transmission you typ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_C E (or CTRL_R or whatever you TNC uses).  The TNC, when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s to the control sequence will switch to receiv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ed.  The Software, however, will still be looking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 character which never arrives.  The result is that the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ys in Transmit mode while the TNC has switched to Rece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received will be displayed in the MONITO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NC does NOT echo characters as s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TNC does not have the ability to echo the character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ware being transmitted.  The MONITOR window is of cour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value to the user and a different mechanism is need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ain synchron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there is no need to worry about synchroniz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 and Software.  The task is simplified.  However, in m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inion, the results are less than opt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 is never put in a Transmit mode.  Characters typ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keyboard are displayed in the Transmit (lower) wind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ext from the TNC is is displayed in the Receive (top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same command keys ( ESC to start transmission and ~ or `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d transmission when the buffer is empty).  While the resul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appear the same, the way they are achieved are sligh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.  This time the ~ key actually sends the 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sequences required by the TNC to end the trans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embed the ESC and the ~ or ` characters in the buff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they may be entered from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cant get used to using the three way split screen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 AS SENT turned on.  You can try leaving the ECHO AS 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ed on on the TNC and turn ECHO off (A 0 on Line 1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KEYS BUFFER).  This alleviates the necessit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chronization of the Hardware and the Software, and echo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(as sent) in the Receive (top)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with everything else in this program, you are encourag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and understand the way the software works, and experi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also strongly encouraged to offer constructive criticis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ffer suggestions as to how it may be impr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OR YOUR T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eserve your operating style, and to allow use of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NCs, there is some customization required.  ALT_K select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KEY BUFFER menu.  Select option 1, the SPECIAL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following information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1   -  If you have ECHO AS SENT or XMITECHO turned on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ype 1.  If not, type a 0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2   -  Type the control sequence for TRANSMI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AM - CTRL_C 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FJ - CTRL_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3   -  Type the control sequence for RECEIVE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uffer is empty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AM - CTRL_C 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FJ - CTRL_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4   -  Type the control sequence for RECEIVE IMMEDIA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if your TNC supports it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AM - CTRL_C 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ere must be no spaces - CTRL_C E must appear as a hea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llowed by the letter E (no blank spaces allow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encouraged to customize these command strings to sui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ng style.  As an example, let me explain how I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ed Line 4 (the sequence to cancel transmi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).  The KAM control sequence is CTRL_C R.  Whil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 terminated the transmission, it does not flus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.  So, the next time one transmits, the data still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 is sent.  So, I have entered the following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ce CTRL_C R CTRL_X  (the CTRL_X is the KAM comman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the buffer).  Following the rules for entering the data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ooks like a heart followed by the letter R followed by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ar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TTY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only 5 transmit buffers are available to the us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_B selects the BUFFER MENU.  Select the required buffer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and enter the required text.  If required, you may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ppropriate control sequences as part of the text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 choose to embed control sequences in the text buff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 the following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configured your TNC (Line 1 of the SPECIAL KE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FFER) for ECHO AS SENT or XMITECHO and they are turned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TNC, then you must embed the ~ or ` characte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inate the transmission when the buffer is empty. 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not, however, embed the control sequence to start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mission.  If you try, you will loose the hardware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ftware synchron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configured the SPECIAL KEYS BUFFER with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HO AS SENT, then you must use the appropriate CTRL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quence to start the transmission and terminat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_1 thru ALT_5 selects the appropriate buffer for trans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 Toggles the Received signal to INVERTED and 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am not an RTTY operator.  I have used the mode, but mostly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iosity.  I will add CQ buffers, RYRY buffers, Quick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s, etc. in a future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do need your suggestions as to how to improve this par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GBOOK functions would be of little practical use un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the ability for EDIT (Add, Delete and Modify) the dat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with LOGBOOK functionality, EDIT may initially appear over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icated.  Hopefully, with a little practice EDIT will bec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f explan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explained in the full screen help window ALT_E is the wa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into EDIT.  To return to LOGBOOK, ALT_E or F10.  If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color, EDIT screen is Aqua in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eful study of the EDIT screen shows close resemblanc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BOOK screen.  Additional data fields have been add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mmodate the fields that are automatically populat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BOOK screen (Date, Time, etc).  The majority of the FKEY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.  F5 and F4 are the notable exce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5.  Remember, the LOGBOOK database is a relational datab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ay the program views the data is not necessarily the way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physically on the disk.  There are many ways to look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BOOK database.  In a later section of the documentati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BOOK will be printed by date and time of QSO, alphabe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callsign, and alphabetically by prefix.  This is all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database, just a different way of looking at it.  The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s that are available in the EDIT function are called SO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UNSORTED.  The F5 key toggles between them.  An understa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what they mean will make some of the EDIT functionality m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ier to underst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SORTED - Looking at the database in chronological ord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not necessarily the way the data has been entered.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decide to use LOGGER as your computerized logbook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ference, you will have to enter some historic data.  This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cessary if the Countries and Zones statistics are to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urate.  You would probably enter some QSO data on-line.  Ad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 historic data.  Enter a couple more QSOs on-lin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ysically, what you end up with on disk, is all mixed up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doesn't matter. Everything is taken care of b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lational databas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DIT program comes up in the UNSORTED mode.  The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oks at the data in chronological order.  In this c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ronological refers to the QSO date and time, NOT the d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ime the data wa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RTED - This presents the database by CALLSIGN in alphabetic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der.  As with all computer representations, Numbers c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ain some familiarity with the effect of F5 and the dif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SORTED vs UNSORTED look at the database. 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torial is off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the EDIT mode - ALT_E.  You will notice tha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d UNSORTED is highlighted.  Depending on the monitor typ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use the word UNSORTED will be in Aqu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t the END key.  This selects the last record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base.  We are selected to display in chronologic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der, so the record displayed on the screen is the mo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ent QSO, the last entry in the logbook.  Hit the HO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 and the record displayed is the first, oldest, record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OG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gUp and PgDn (Page Up and Page Down) keys allow you to mo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ward and backward through the database.  Obviously HO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llowed by PgUP is invalid.  When you are at the beginn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LOGBOOK, you cant go back.  A self-explanatory err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 is generated.  Conversely END followed by PgDn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w to explore the way the SORTED database looks.  Hit F5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 SORTED.  Home now displays the first (alphabetic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SIGN in the database.  END displays the last (alphabetic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SIGN in the database.  PgUP and PgDN moves up and dow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rough the LOGBOOK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ast feature to understand about the F5 feature is h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find a particular QSO in the database.  Lets say I ne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nd a QSO with N6BFM.  First select F5 to SORTED.  We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oking through the database trying to match a CALLSIGN, s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e must be in the SORTED mode.  Type N6BFM into the CALLSIG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.  Hit ENTER.  The first recorded QSO with N6BFM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re is no N6BFM entry in the LOGBOOK, an appropri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 message is generated.  As a matter of interest,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6BFM is not in the LOGBOOK you can F9 to locate yourself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atabase in the general area of the PREFIX you h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ed.  In this case W is the correct prefix.  If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in the habit of working lots of US stations, F9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bably locate you at AA1xx or something similar.  In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ance not much help, but in the case of "What was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O station I worked?"  Type 7O into the CALLSIGN field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9.  This will position you in in the database at 7Oxxx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gUp and PgDn can position you exactly where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8 is the INFO key as with the LOGBOOK screen.  It works sligh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ly in the EDIT mode.  F8 is a toggle.  Hit F8 once,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 INFO ON (the litters INFO in the help window turn to red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tting F8 again turns INFO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n entry is modified or added it is imperative that a val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IX be entered into the PREFIX field.  If invalid data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in the field (even something simple like vk instea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K) an error message is generated.  To allow the us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 exactly what the PREFIX should be, F8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examples as to how F8 INFO is used in the EDIT mode. 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of little value, but give some insight as to what F8 do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 the examples given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_E    select EDIT m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8       select INFO ON (INFO is re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ME     select INFO on first PREFI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gDn     select INFO on next PREFI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      select INFO on last PREFI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gUp     select INFO on previous PREFI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8       select INFO OFF (INFO is WHIT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ME     select first (chronological) QSO ent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gDn     select next (chronological) QSO ent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      select last (chronological) QSO ent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6       clear scr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gUp     select previous (chronological) QSO ent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10      exit EDI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_E    select EDIT m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5       select SORTED m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8       select INFO ON (INFO to re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XXXXX   type a VALID CALLSIGN in the LOGBOOK databa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   select this record - notice INFORMATION WINDOW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opulated with PREFIX and COUNTRY NAME info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gUp  |  Browse through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gDn  |  PREFIX databa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8       select INFO OFF (INFO to whit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gUP  |  Browse through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gDn  |  LOGBOOK databa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6       clear scr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10      exit EDI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_E    select EDIT m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      select last (chronological) QSO ent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8       select INFO ON (INFO to red) - notic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NDOW is now populated with PREFIX and COUNT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AME info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gUp     select previous entry in PREFIX databa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8       select INFO OFF (INFO to whit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gUp     select previous (chronological) QSO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_E    select EDIT m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_F4   select ADD mode (ADD to re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SOR   move cursor to PFX fie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A       type ZA in PFX field (note this must be UPPERCAS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8       select INFO ON (INFO to red) - notic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NDOW is now populated with PREFIX and COUNT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AME info about Z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gUp  |  browse through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gDn  |  PREFIX databa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8       select INFO OFF (INFO to whit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SOR   move cursor to PFX fie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V       type 9V in the PFX fie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8       select INFO ON (INFO to red) - notic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NDOW is now populated with PREFIX an COUNT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AME info about 9V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gUp  |  browse through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gDn  |  PREFIX databa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_E    exit EDI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t example is probably the most frequent use of F8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mode.  When ADDING and entry to the LOGBOOK database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FX field must have the exact PREFIX as in the databas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 is what is in the database?  F8 allows the us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wse around to find the correct PREFIX.  You might questi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nefit of trying to find an unknown PREFIX by typing it i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ing what happens.  Well, this is the same as us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ctionary to get the correct spelling of a word.  If one does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 how to spell it, how can one look it up.  Simply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rimentation, trial and error, and zeroing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5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AN ENTRY FOR 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wo ways normally used to select an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ly, there is the OOPS, I entered the CALLSIGN of the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SO incorrectly.  This is easy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_E    enter the EDIT m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      select the last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ed an entry two or three from the end (or possibl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three entries, because you had the BAND wrong) then tha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y too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_E    enter the EDIT m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      select the last ent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gUp     select previous ent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gUp     select previous ent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ly, there is the case of finding an entry way 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where in the LOGBOOK.  Say a QSL Card arrives the the 9V1V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SO you had last month and you want to edit the LOGBOOK entr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that you received the 9V1VP QSL for the 10M SSB Q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_E    select the EDIT m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5       select SORTED m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V1VP    enter the CALLSIG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   search for the ENT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gUp  |  browse the logbook for the correc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gDn  |  entry to be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9V1VP entry can't be found then probably it hasn't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yet.  It will have to be added, this is explain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5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 AN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ry may have been selected so that it could be modifi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the callsign was entered as ZA1XX, unfortunately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LA1XX.  Using the cursor keys move the cursor to wher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it, make the changes necessary, and F7 to FIX the dat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F7 the program checks out what it can for accuracy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EDIT the mode from CW to SSB and F7, without changing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, you will get an error message because the report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changed and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e most frequent uses of the edit mode is to chang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SL status of an entry.  Changing the content of the CFM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hree valid entrie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 No card sent / no card receiv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  -  Card S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  - card sent and recei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that there is no condition that allows a QSL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d without sending a card.  This state didn't se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_S is effective only if the CFM field is blank.  ALT_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changes the CFM field to S (QSL Sent) and en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SO data in the LABEL.DB file for later label print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lected record is automatically updated.  No further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be h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_R (QSL Received) is valid only if the CFM field is S.  ALT_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puts an X in the CFM field (QSL Received and Sen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utomatically updates the selected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_X (QSL Send and Receive) is valid if the CFM field if blan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_X automatically enters an X in the CFM field, puts the Q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in the LABEL.DB file for later LABEL PRINTING.  ALT_X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, automatically update the selected record in the LOGBOOK.D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you wish to bypass the check of receiving a card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ing one there is no problem - its just not automatic. 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ppropriate record.  If you have received a card, and wis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lect this in your database, but you do not wish to QSL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(CFM field is blank) ALT_R will not be accepted. 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rror condition. The system wants one in for one out.  ALT_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accepted, but you choose not to do this because you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want to send a card.  What you must do is move the curso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FM field manually type an X in the field and F7 to up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lected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5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word about REFERENTIAL INTEGRITY is in order.  Expens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rcially available SQL referential database system h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ility to ensure that in databases that are linked together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in one of the databases will reflect accordingly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s.  In the crude implementation here NO REFERENT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RITY is maintained.  Simply stated, a change to one fiel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record, in one database will automatically make applic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to other databases if necessary.  For example -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 PREFIX of Namibia from ZS3 to V5 in the PREF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, then all occurrences of ZS3 in linked databases (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BOOK for instance) will be changed to V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above example of modifying the ZA1XX 10M CW QSO to b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1XX 10M CW QSO.  When the initial entry was made,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d the COUNTRY.DB and the ZONE.DB database to reflec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A had been worked on 10M CW.   Later, when the entry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ed the change the CALLSIGN to LA1XX the COUNTRY.DB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ONE.DB databases were updated to show LA being worked on 10M C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beyond the scope of the program to determine tha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A1XX 10M CW entry is the only ZA in the database so now that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ed to LA1XX it can be deleted from the COUNTRY.DB entire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ilarly, the program doesn't know if there was a previous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ing another ZA1XX QSO on 10M CW with the real ZA, so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the entry from COUNTRY.D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is all too confusing, suffice to say tha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CATION or DELETION to the LOGBOOK.DAT database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function will probably affect the accuracy of the COUNTRY.D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ZONE.DB databases.  Ultimately, this gives incorrect resul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BAND/ MODE window on the LOGBOOK screen and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ing the AWARD statistics.  This is covered in a la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overcome the difficulty, I recommend that you periodically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5 (RECALCULATE STATS) of the AWARD UTILITIES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ally what this does is to delete the COUNTRY.DB and ZONE.D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nd rebuild them from scratch.  The LOGBOOK.DAT fi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ed from beginning to end.  Each entry is appli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RY.DB and ZONE.DB files.  If the LOGBOOK has many thous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entries, this could take a long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AN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rare occasions that you may need to entirely delet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.  Typically this need occurs when you finally break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ZA1XX pile up and with a sigh of relief hit the ESC ke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data.  Unfortunately, it turns out the QSO wa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6BFM.  He was much louder than you, the clue was when ZA1XX g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6BFM a 59+ signal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, select the entry.  In the above example it i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_E    select EDIT m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      select las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cases may require you to search for the entry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_E    select EDIT m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5       select SORTED m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A1XX    type the CALLSIG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   search for ent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gUp  |  browse database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gDn  |  correc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ly, F2 to delete the entry.  The program prompts you to F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 to delete, any other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otes on REFERENTIAL INTEGRITY (see the MODIFY AN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above) apply equally to deleting an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AN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you decide to use the LOGGER program, you will probab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ide to to go back and enter some historical QSO data. 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mend that you take your QSL cards and ADD them to th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.  This will make you COUNTRY/ ZONE/ BAND statistics m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meaning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lect the ADD mode you must first be in EDIT mode, the ALT_F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ter the ADD mode.  If you have a color monitor, the let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in the help window at the bottom of the screen turn 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_F4 is a toggle.  ALT_F4 a second time exits the AD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select ADD mode, you will notice the cursor jump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ND field.  Start entering the QSO data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ND and MODE are mandator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ONE is optional, the system will fill in the ZO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utomaticall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SIGN, of course, is mandator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S RPT and MY RPT are optional, the system will populat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ault reports of 59 or 599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ENTS is a optional fiel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E is mandatory in the form of MM/DD/Y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 is mandatory in the form HH:M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FX is a mandatory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data fields are entered, F4 will ADD the record.  I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is missing, or has incorrect data, the user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ed with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QSO has been successfully added. the scree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fully not cleared.  To ADD the next record simply over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rious fields and F4 again.  If there are no field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 the previous QSO you added, it may be simpler to F6 (cl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) before you begin to ADD the nex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functions you may need - F8 INFO - have been expla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ly.  Hopefully you have all the necessary informa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utilize the EDI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2 from the MAIN MENU puts the user into an area th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ely for the purpose of providing maintenance of the COU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REFIX.DAT) and the PREFIX (PFX_TRANS.DAT) Databases.  Agai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 me resort to tables to show the relationship between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important databases.  With a good working knowledg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 of theses files, and the functions provid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MAINTENANCE subsystem, the user can make the necess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, deletions and additions to keep up with the 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world of DXCC Countries and Prefi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FX_TRANS   |                   PREFIX.D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7 --&gt; HL   |   DL ---&gt; Fed Rep of Germany  14  +50.7  -7.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8 --&gt; HL   |   DU ---&gt; Philippine Islands  27  +14.6  -12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9 --&gt; HL   |   EA ---&gt; Spain               14  +40.4  +3.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 --&gt; DL   |   EA6 --&gt; Balearic Islands    14  +39.5  -3.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B --&gt; DL   |   EA8 --&gt; Canary Islands      33  +28.4  +14.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C --&gt; DL   |   EA9 --&gt; Ceuta &amp; Melilla     33  +35.9  +5.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D --&gt; DL   |   EI ---&gt; Ireland             14  +53.3  +6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 --&gt; DL   |   EL ---&gt; Liberia             35  +6.3   +10.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F --&gt; DL   |   EP ---&gt; Iran                21  +35.8  -51.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G --&gt; DL   |   ET ---&gt; Ethiopia            37  +9.0   -38.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H --&gt; DL   |   F ----&gt; France              14  +48.8  -2.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 --&gt; DL   |   FG ---&gt; Guadelupe           08  +16.0  +61.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J --&gt; DL   |   FH ---&gt; Mayotte             39  -13.0  -45.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K --&gt; DL   |   FK ---&gt; New Caledonia       32  -22.3  -166.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L --&gt; DL   |   FM ---&gt; Martinique          08  +14.6  +61.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M --&gt; DL   |   FO/p -&gt; French Polynesia    32  -17.6  +159.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S --&gt; HL   |   FO/c -&gt; Clipperton Isd      07  +10.3  +109.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T --&gt; HL   |   FP ---&gt; St. Pierre          05  +46.7  +56.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ove represent two chunks (love that technical talk)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FX_TRANS.DAT file (on the left) and PREFIX.DAT file (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ing at the PFX_TRANS file first.  Remember that the objec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is to make the association between the 'unusual' pref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'regular' prefixes.  So, looking at what we have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at we have chosen the 'regular' PREFIX for Korea to be H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ounds good to me) and the 'regular' prefix for West German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DL (that's what the ARRL uses).  So now it is easy to find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 station N6BFM/DS is really an HL (Korea).  Eas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et technical for a moment, I'll talk about PRIMARY KEY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lational databases used.  In the PFX_TRANS databa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MARY KEYS are the 'unusual' PREFIXES.  They  must be uniq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.e. DL can only appear once - but DL appears many times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ARY KE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to look at the PREFIX.DAT file.   In this databas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MARY (unique) KEY is the 'regular' PREFIX (EI, EL, EP, 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c.).  Each record has fields for PREFIX, COUNTRY NAME, CQ ZO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ITUDE and LONGITUDE.   You can see some intere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elopments in the area of FO/p and FO/c.  The database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duplicate PRIMARY KEYS, this prohibits using prefixes of F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both French Polynesia and Clipper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n these two databases.  From the PFX_TRANS databa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can identify a bizarre PREFIX and associate it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common and readily identified PREFIX.  Taking this PREF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ppropriate record in the PREFIX file identifies COUNTRY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Q ZONE.  This data is read from disk each time.  Acces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, and appears almost instantly.  Given your location (en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system configuration) and the location of the DX st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uter calculates distance and bearing to the DX st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ly, if the DX station is not too close to the North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th Pole, the actual Sunrise and Sunset times are calcu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to review the functions provided for the maintenance of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s.  The DATABASE MAINTENANCE menu is as follow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.  COUNTRY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.  PREFIX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.  REVIEW COUNTRI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.  REVIEW PREFIX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.  EXIT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1 and 2 allow for maintenance of PREFIX.DAT and PFX_TR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ectively.  The following functions (and their associ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) are availabl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2    DELETE  - to delete the selected reco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4    ADD     - to add a new reco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6    CLEAR   - clear scre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7    UPDATE  - re-enter a record with changed dat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8    FIND    - retrieve a record from the databa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10   EXIT    - return to the DATABASE MAINTENANCE men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ME  FIRST   - find the first record in the databa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   LAST    - find the last record in the databa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gUP  PREV    - find the previous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gDn  NEXT    - find the next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RY DATABASE MAINTENANCE (a tutori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could you possibly want to change? The data supplie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hensive and pretty well tested.  There are, however, alw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to be made.  Some very simple, others VERY complex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provided are sufficient to get yourself into ser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ouble.  You must get into the habit of making copies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s.  Before you start to play with PREFIX.DAT copy it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.  Should you blow yourself away, simply EXIT the LOG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 Copy the PREFIX.DAT file back to the Hard Drive and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DEX program on the file (from the DOS prompt INDE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we get started entering data, we will review th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 on the screen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FIX   -  This is a 5 character field.  Both UPPERC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d LOWER-CASE characters are accepted. 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portant to enter EXACTLY what you want (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our looking to DL - don't type in d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UNTRY  -  This is a 25 character field.  As above,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cepts both UPPER and LOWER-CASE characte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Q ZONE  -  2 digit field.  accepts in the range 01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TITUDE -  The latitude and longitude fields are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nd require the same data) as the fiel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NGITUDE   described in detail in the STATION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uto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y things first.  We will change a Country name.  This happe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he time and this is probably something you will need to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ically.  You will notice (two pages back) the Country EA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hown as Ceuta and Melilla.  As an exercise, we will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untry name to Ceu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, to select the record, type EA9 (notice UPPERCASE)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IX field then hit the function key F8 to select the reco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of the record will populate all the fields.  Jus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actice you can experiment with PgUp and PgDn, but return to EA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have played en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, using the cursor keys move the cursor to the COUNTRY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dit the entry to read Ceuta.  When you are satisfi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anges you have made, hit the F6 key to update (FIX)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.  If the data is valid (you didn't do something foolis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other field) the Computer will beep and the screen cl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just modified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sure you have mastered this (and to throw in a new featur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will change the Country name back.  Notice that the data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is blank.  Last time you simply entered EA9 and F8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record.  This time we can't remember the 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ix - Its E something ....  Give it a go Type E in the PREF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d and F8 to FIND the record.  WRONG, the computer buzzes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nd gives an error message.  All is not lost.  You have se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er into PREFIX file at E.  Try a PgDn to look for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(after the E it couldn't find) in the database.  Conti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Dn and PgUp till you have EA9 selected and displayed.  Edi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ry field back to Ceuta &amp; Melilla and F6 to FIX the ent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before the Computer will beep and the screen will cl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ing the ability to find an approximate record in the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 neat feature that bears further investigation.  W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did will work on most of the database searches you can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LOGGER.  Try some experimenting with the EDIT screen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BOOK section of the program.  If, in the example we just di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d entered e and not E, PgDn would not have taken you to EA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it just did, but would have given 1A (the first entry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).  Remember the PREFIX field is case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imple example could be used to change a ZONE # if you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that is wrong.  You could change a LATITUDE and/or LONGIT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but follow the rules) if you find an error.  These are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 changes to SECONDARY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uch more complex task would be as follows 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keep up with the times we notice that Namibia (used to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uth West Africa) has, since independence,  changed its c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ZS3 to V5.  We could simply add an entry in the PFX_TRA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base that would associate V5 to ZS3 (ZS3 being the regul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FIX).  While this will work, it is hardly elega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ery time you work a V5 the system will say it is really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S3.  For now that's fine.  In a couple of months, every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have forgotten what a ZS3 is (or was).  The ide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lution, the one implemented in LOGGER,  requires change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ree file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FIX    -  The PRIMARY KEY (PREFIX field) must be chang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rom ZS3 to V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FX_TRANS -  Every occurrence of ZS3 as a SECONDARY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ust be changed from ZS3 to V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BOOK   -  Every LOGBOOK entry that has a PREFIX of ZS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ust be changed to V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you can see, all this is potentially hazardous to your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rity.  You must get into the habit of keeping frequ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copies of your databases.  The databases I have provi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show Namibia as V5.  As an exercise we will change the PREF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5 to ZS3, then from ZS3 back to V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let the apparent complexity of this fool you.  It is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complex to execute than your previous exercise.  It is fu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ed.  I have attempted to explain the element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s, and how they interact, with the hope tha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ledge of how the system works will lead to fe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strophes, and an increased ability, on your part, to mak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work for you, rather than you working for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ange the V5 PREFIX to ZS3.  Type V5 in the prefix fiel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8 to select the record.  Edit the PREFIX field to be ZS3 (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Y careful, not zs3 etc.) and F6 to UPDATE the databases. 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difficult than the previous example.  Note a QRX box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.  This will take a couple of minutes, depending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 of the LOGBOOK database to be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ange the PREFIX back to V5, re-execute the pre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graph, changing references from ZS3 to V5 and from V5 to ZS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asionally, the ARRL creates new DXCC Countries.  This is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DD feature comes into play.  Starting with a clear screen F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ype in all the relevant data and F4.  Unfortunately it'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e that simple.  You will also need to add a recor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FX_TRANS database.  Lets assume that a new Country of Atlant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been recognized by the ARRL.  If the PREFIX is to be V9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only must we ADD a record to PREFIX specifying V9 -&gt; Atlant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one# etc., but we must also add a record to the PFX_TR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to establish the V9 -&gt; V9 relationship.  Remember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orks - The PREFIX entered in the LOGBOOK is checked again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FX_TRANS to see what the 'usual' PREFIX is (in this case V9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usual' PREFIX, no problem).  Then the system goe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IX database to get all the pertinent data.  Ther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asions where you may not need to ADD a record to PFX_TRA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occasions, you may need to ADD more than one. 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vered in the PREFIX MAINTENANCE section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maining function of the MAINTENANCE subsystem is F2 DELE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 will delete the currently selected PREFIX record.  Not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HOLE record goes away, not just a field.  As yet I have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d out how (and where) one might use this feature, but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IX DATABASE MAINTENANCE (a tutori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layout for Option 2 (PREFIX DATABASE) of the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ENANCE Menu is similar to Option 1, the Country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pplicable function keys are ident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record has only two fields for data entry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IAS  -  For want of a better name, I have called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eld ALIAS.  It is a 10 character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automatically shifted to UPPERCASE).  The int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f the PFX_TRANS database has been describ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ome detail elsewhere.  This field contain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plete (as complete a possible) list of al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known prefixes.  This is the PRIMARY KEY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FX_TRANS file.  It must be uniqu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FIX  -  This is a 5 character field.  The data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eld is the accepted prefix for an ARRL cou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not acceptable for a Computer system to have any kin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biguity.  In the ARRL DXCC list, you will see that PY0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IX for three Countries (St. Peter &amp; St. Paul Rocks, Fernan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 Noronha and Trinidade &amp; Martin Vaz Isd.)  This unaccep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uation applies to other PREFIXES too - 3Y, ZK1, VP8 etc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this problem, I have slightly modified som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ed PREFI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Y0/f   Fernando de Noronh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Y0/t   Trinidade &amp; Martin Vaz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Y0/p   St. Peter &amp; St. Paul Rock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P8/f   Falkland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P8/g   South Georgi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P8/sh  South Shetland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P8/sa  South Sandwi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llow you to gain maximum benefit and flexibility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, I will again attempt to expand on how this all g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ether.  I will list a part of the actual PFX_TRANS fil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around BRAZIL and the PY0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P  ---&gt;  P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Q  ---&gt;  P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R  ---&gt;  P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S  ---&gt;  P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T  ---&gt;  P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U  ---&gt;  P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V  ---&gt;  P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W  ---&gt;  P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X  ---&gt;  P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Y  ---&gt;  P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Y0 ---&gt;  PY0/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Y0CW -&gt;  PY0/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Y0FF -&gt;  PY0/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Y0P --&gt;  PY0/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Y0T --&gt;  PY0/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Y0ZZ -&gt;  PY0/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Z  ---&gt;  P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this means is that the system can tell that a PREFIX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ge PP through PY is in Brazil.  The stations PY0CW, PY0FF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Y0ZZ are in Fernando de Noronha (PY0/f).  A station PY0PA (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station starting with PY0P) is on St. Paul Rocks.  A S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Y0TX (or any station is starting with PY0T) is on Trinida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Station PY0XXX?  As near as the system can tell (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arest match is PY0) this station is on PY0/f.  If PY0XXX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ly on Trinidade, what to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realize the system does not have sufficient data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ly determine the exact QTH of a station, you must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n two different places i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rstly, you must make sure that the data you are enter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le you work PY0XXX is correct.  You may need to review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ys you can change the the PREFIX that is ente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automatically) when you make a LOGBOOK entry.  The accurac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is field is important to keep your statistics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UNTRIES, BANDS, MODES etc.  This topic was addres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oroughly in the LOGBOOK section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ondly you need to update the PFX_TRANS database to ensu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next time you hear PY0XXX the system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dentify the correct QTH as Trinidade.  To do this you mu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 a new entry in the PFX_TRANS file.  The data to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ed would b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Y0XXX --&gt;  PY0/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s that si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problem exists (although less complicated) when you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hear a special prefix on the band.  This is only an example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y, you hear a station 4I0DX.  What Country is that, do I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?  Well, enter the call on the LOGBOOK screen and hit F8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 (that's what its for).  The system responds - ?? Unkn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ix.  This means that there is no entry in the PFX_TR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to identify what a 4I is.  One must be ADDed. 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out what Country this guy is in.  Turns out to be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PREFIX being used for the Philippines.  ADD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4I ---&gt; 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- To ADD a record to the PFX_TRANS database is easy.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ing your way through the menus display the PREFIX MAINTEN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If there is data on the screen (you must have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ing), F6 will clear the screen.  To ADD the new record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I in the ALIAS field.  Type DU in the COUNTRY field (Reme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is CASE sensitive, do not type du).  Hit F4 to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.  If the data is correctly entered the compute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p and the screen will clear.  To check to see it it wor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ly, the new record can be displayed.  Type 4I in the ALI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and hit F8.  The record is now displayed, th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screen about Country name and CQ Zone do not come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FX_TRANS, but have been retrieved from the PREFIX file (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ctly the same way the INFO is displayed on the LOGBO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now you should have mastered the relationship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IX.DAT and PFX_TRANS.DAT files.  In the previous sectio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RY MAINTENANCE we had an example of a new ARRL DXCC Coun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lantis with a of V9.  I know V9 is already assigned,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an example.  To be able to enter the data in the PREF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we had to do a little research.  The LATITUDE, LONGIT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Q ZONE had to be entered.  During your investigatio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rned that the Atlantans would be using both V9 and V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ixes.  This means that after we have added Atlanti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IX file, we must enter two records to the PFX_TRANS fil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9  ---&gt;  V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0  ---&gt;  V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quick and easy, we've covered it all before. 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IX MAINTENANCE SCREEN - Type V9 in the ALIAS field, V9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RY field, hit F4 to add the first record.  Type V0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IAS field, V9 in the Country field, hit F4 to make the sec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- One example of the necessity to modify a record (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you made a typo on a previous entry) is that the s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Y0XXX moves from Trinidade to Martin Vaz.  We must chang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Y0XXX ---&gt; PY0/t  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Y0XXX ---&gt; PY0/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entry, edit the COUNTRY field (remember its c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sitive, do not type PY0/M), and F7 to UPDATE the record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will beep and the screen will clear.  As a test,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two possible ways to display the record again to see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was entered correctly.  You can simply do a PgDn PgUp (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Up and PgDn) from where you are (remember the record poin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re still pointing to this record), or it that is to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icated, just type PY0XXX in the ALIAS field and F8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- You may, or may not, have occasion to DELETE an ent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up to you, depending on your understanding of how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works, and how you choose to run the program.  Let 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quently one hears big gun DXers say the have worked ALL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50 Countries and CURRENT 318.  To me this is an indic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age rather than their DX prowess, but that's a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y.  If you choose to rate yourself by current Countries on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deleted countries must be deleted.  If you want to kn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IME total, then Countries must not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will take a practical example of your options.  As an ex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will use the case of EAST and West Germany (by the way m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rman call is DJ0AW).  I have learned the folly of try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 guess the ARRL DX desk, so I have no idea what they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regarding the re-unification of Germany.  I will, for the s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is example say that the DL and Y2 prefixes will be dele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eplaced with a single call.  That call may still be DL, b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7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QSOs prior to Unification do not count.  To make it easi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 lets say the new Germany is  DY (a combination of DL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2. DY is in reality assigned to the Philippin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options are as follow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hoose to count your totals as ALL TIME totals.  If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the case, all you have to do is ADD 'DY' and the o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tinent details to the Country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all amateurs start to use new callsigns, then ad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range of PREFIXES to the PFX_TRANS databas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FX_TRANS database.         COUNTRY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X ---&gt; D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Y ---&gt; DY           DY Unified Germany Zone 14 etc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Z ---&gt; 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amateurs continue to use their existing calls (a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east for a while) then you must modify the PFX_TRAN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atabase instead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A ---&gt; D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B ---&gt; D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C ---&gt; DY        DY Fed Rep. of Germany Zone 14 etc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2 ---&gt; D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3 ---&gt; D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at you have done is to increase the number of Countries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untry database.  When you run the statistics option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will count East Germany (Y2) as one Country, West Germ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DL) as one Country and Unified Germany (DY) as one Countr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ttom line, your country total is ALL TIME Countries.  Cou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rmany three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may, however, choose to DELETE DL and Y, leaving 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book entries as they are, and ADD DY.   To do this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st select DL in the COUNTRY database. F2 (twice)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ete the entry.  Select Y2 in the COUNTRY database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ete it (F2 twice).  ADD DY to the COUNTRY databas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net result is that you have reduced the current COUNTRI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unt by one.  All that remains is to make corrections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FX_TRANS database.  In our example we add DX, DY and DZ. 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7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, DB, DC etc. Y2, Y3, Y4 etc are never to be used again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y could be deleted for convenience and effici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X ---&gt; D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Y ---&gt; DY        DY Fed. Rep. of Germany Zone 14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Z ---&gt; D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to make absolutely sure you've got it, assume the situ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s follow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ast Germany is a deleted Country.  Country total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duced by one.  Contacts prior to xxxx date DO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unt For Federal Republic of Germany.  However, contac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Y2, Y3 etc. stations after xxxx date count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ederal Republic of Germany (D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you count TOTAL COUNTRIES, you must simp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nge PFX_TRANS database to point Y2, Y3 etc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DL instead of Y2 as they did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Y2 ---&gt; D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Y3 ---&gt; D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Y4 ---&gt; D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 countries have been deleted, and all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SO reflect the correct Cou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you want to count CURRENT countries only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n you must DELETE Y2 from the COUNTR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abase and in the PFX_TRANS database point Y2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3 etc to DL (as above).  Effectively, you'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duced your Country count by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many possible combinations of the above scenario. 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ieve I have provided adequate information and examples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ls for you to enjoy the hobby to your specifications, and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:  To recalculate the AWARD STATISTICS after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DELETEd or ADDed any record to the COUNTRY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that is used to show if a particular Country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ed or confirmed on what BAND and MODE (COUNTRY.DB) is ord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tch the COUNTRY database file (PREFIX.D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7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:  Assume that record #23 in the COUNTRY databas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ya - 5A and #24 is 5B, Cyprus.  The program, simply acces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#23 of the COUNTRY.DB file to determine what BAND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s Libya has been worked and confirm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elete 5A, from the COUNTRY database then 5B beco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#23.  Any attempt to determine BAND and MODE status of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s greater than #22 will be WR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EW COUNTRIES  &amp;  REVIEW PREFI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options 3 &amp; 4 from the DATABASE MAINTENANCE menu. 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the user to view the databases.  These functions are of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at importance, and have little or no practical use.   They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 interesting, and may help you to furthe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standing of how the system works.  Certainly,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mpting major changes, it is gratifying to take a peek and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ture releases will allow printing of these data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7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MIZE ACCESS.  Over the months, and as you gain familia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is program, you will frequently add and modify the Cou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efix databases.  Before too long the physical layou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will be all mixed up.  This is transparent, the index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everything appear to be neatly ord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ort out the database files to that they are actually as ne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y look does wonders to improve the system performance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recommended that every few months, or after a period of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to the Country and Prefix database you sel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MIZE ACCES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extensive manipulation of valuable data takes place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s running, I recommend you first make a cop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IX.DAT and PFX_TRANS.DAT files.  Should the program,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or the local power station self destruct while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middle of this program, you can return to the orig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 by doing the following (from the DOS prompt)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 the PREFIX.DAT file back to the correct director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 the PFX_TRANS.DAT file back to the correct director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EX the PREFIX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EX the PFX_TRANS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TIMIZE ACCESS function does the following thing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rts and re-indexes the Prefix databas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rts and re-indexes the Country databas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-calculates the Award stat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7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OGBOOK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1 under the LOGBOOK UTILITIES is PRINT UTILITIE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option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 BY DATE/TIME - This will print to the screen (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er if it is selected) the logbook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ronological order.  If the printer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lected, the listing on the screen is page by pag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ACE BAR will allow the next screen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played.  ESC will exit to the PRINT UTILITI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nu.  If the printer is selected, and turned on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printout can be interrupted at anytime b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itting an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 BY CALLSIGN - This will print to the screen (output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er is not yet coded) the logbook by CALLSIGN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phabetical order.  Remember that number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ed before letters (9J2CY will be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fore A2CCY - I'll give you one guess who hel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ose calls).  Display to the screen is one page 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time.  SPACE BAR will allow the next screen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played.  ESC will exit to the PRINT UTILITI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 BY PREFIX - This option will display on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output to a printer is not yet supported)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gbook sorted by PREFIX.  As with other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ptions the display is scrolled one page at a tim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ACE BAR will allow the next screen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played.  ESC will return to the PRINT UTILITI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 ON/OFF - Selection of this option turns the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N if it is off, or OFF it is on.  When the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turned on, printer information is displayed 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bottom of the screen.  If the printer is turn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f (not plugged in) an error message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TO A FILE - Similar to LIST BY DATE/TIME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rites the logbook as an ASCII file to a disk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MP.DAT.  The printing cannot be interrupted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ust be allowed to be run to completion.   There 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veral possible uses for this function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7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file TEMP.DAT can be used as a backup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gbook.  In the case of a catastrophe you can u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file transfer utility to recover the logbook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ase of a major catastrophe.  However,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ve a complete failure of the hard drive it is n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elp to have you primary and backup file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ame place.  A later section in the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ddresses backup of you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n you first start to use LOGGER for your logging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will probably do like most people, work a few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tions on-line (in real time) and add a few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r previous contacts.  Possibly add the QSO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ve QSLd (this will make your DX statistics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alistic.  The program will work fine. 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signed to accommodate data being enter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n-chronological order.  However, this complicat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indexing and when you have several thousand QSO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tered there will be a noticeable performanc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gradation.  To overcome this the logbook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orted.  I mentioned that the print to file, lik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 by date and time is in chronological order 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, a free ride, its sorted.  In a later sec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ERFORMANCE, the issue of periodically sort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atabase is add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TO UTILITIES - This option returns the user to the LOGBOO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TILITI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planation is in order about the printer going off-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a printout.  Depending on the printer you hav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will detect that the printer has gone off-line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17 seconds to fix the problem on your own before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ed with an error message - Printer Not Ready - Any K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till have the option to rectify the problem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, at which time the error message is cleared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inting continues, or hit any key to abort the printou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ing a printout de-selects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, let me re-emphasize, there are many different prin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may, or may not work as I have describ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7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WARD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ing the second option AWARD UTILITIES from the LOGBO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menu provides the following menu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 ALL STATS - This option presents, in tabular form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tals of Zones and Countries worked and confirm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each band as well as cumulative total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gardless of mode.  Additionally, a crude graphic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presentation of which Zones your have worke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firmed on each b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display and calculation take a few second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plete.  There are 11 bands with a possibl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pprox 320 Countries and 40 Zones. 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alytical reader, combinations of band, Countr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Zone, worked and confirmed present 7,92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ssi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it any key to return to the AWARD UTILITY menu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3 will print out a two page DXCC summary shee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untries are listed by prefix (the prefix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alphabetical order).  Statistica ( W = worked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 = confirmed) are presented for 11 bands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ands are AO 6 10 12 15 17 20 30 40 80 160 me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ands (AO represents any Amateur Oscar data)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ile printout is in progress, ANY KEY will abor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rintout and return the user to the AWARD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 CW STATS - This works in the same way as Option 1,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tistics presented are for CW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 SSB STATS - Presents statistics for SS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 RTTY STATS - Presents statistics for RTTY and AMT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b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ALCULATE STATS - As mentioned in earlier sections o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cumentation, full referential integrity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atabases in not maintained.  As explained, in so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tail, it is probable that deletion of record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rom the logbook database, addition or dele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untries from the Countries database will upse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accuracy of the statistics of Countries work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confi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eriodic recalculation of these statistics,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ditions or deletions to the Country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PREFIX.DAT) is strongly recommended.  Also,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nk that a QSO you have deleted from the logboo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atabase is unique, it is a good idea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calculate the st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lection of this option presents a screen simila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previous options.  The screen, however, has n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ata.  The logbook database is read, one record 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time, and checked for new countries, new b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untries etc.  You will notice a bar-graph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reen, under the Zones window.  This is an attemp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show percentage comp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pending on your logbook size, the recalcu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n take a long time.  You have the ability, at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ime while this option is running, to abort.  H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y key.  This invalidates the Country and zo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tistics entirely.  You will need to re-ru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tistics at a late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F3 printout option is not available 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pletion of stats calc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 TO UTILITIES - This returns you to the LOGBOO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TILITI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7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option three from the LOGBOOK UTILITIES screen en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BEL UTILITIES menu.  Options now availabl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LABEL -  This selection is for printing labels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LABEL.DAT file.  This file was created, and QSO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ere entered into it from the LOGBOOK SCREEN. 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reen window is presented with the text "Print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QSL Labels. F2 to Star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it F2 to start printing labels.  If the print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f-line, or goes off-line while printing, you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 prompted with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ile printing is in progress, the printer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displayed on the screen.  Also, a window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played with the text "QRX .. Any key to Abort"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n printing is complete, or aborted,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turns to the LABEL UTILIT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IGN LABEL - This option is for alignment of label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er.  The user is presented with a window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text "Print one blank label for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ignment   F2 to Prin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it F2 to print one blank label.  If the print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f-line, or goes off-line while printing, an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ssage is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n the first alignment label has been printed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r is prompted F2 again or F10 to Quit.  F10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turn the user to the LABEL UTILITI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ANK LABELS - If, like me, you like to have a small supp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blank labels available so you can fill out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ngle card occasionally without having to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paper in the printer.  This option will genera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owever many blank labels you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user is prompted for the number of blank label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print.  After entering the desired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abels F2 to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 with other options, an error message is generat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the printer is not available.  The printout ma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 aborted at any time to return to the LABE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TILIT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7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 FILE - After you are satisfied that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rrectly printed the labels from Option 1 (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ABELS) you will probably want to dele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ABEL.DAT file.  This option will delete the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the file can't be deleted (you are playing a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select this option the second time - you alread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leted the file) you will be prompted with an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 - This returns you to the LOGBOOK UTILIT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8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RANS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transport is an option to import databases into LOGG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ate I have implemented the ability to load data crea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idely used, and excellent, contest program CT by K1EA,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l as the outstanding SS program by K8C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tions available are limit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1EA CQWW CONTEST - Selection of this option prompt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 for the K1EA printfile name.  NOTE: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CQWW format only.  Also, you may know that K1E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dentifies the printfiles by band number - i.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QWW90PH.10  CQWW90PH.15  CQWW90PH.20 etc.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sponse to the prompt you must enter CQWW90P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ly.  LOGGER will append the band (starting on 1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ters and working down to 160) and attempt to op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ach file in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a specific file does not exist (you didn'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erate on that particular band), or can't op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for any reason, you will be prompted with 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 each file is opened, the data is read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anslated to LOGGER format and added to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g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1EA ARRL INTERNATIONAL CONTEST - The option is simila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CQWW option, with the notable exception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re is a single printfile xxxx.ALL.  As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QWW option, simply copy the xxxx.ALL file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GGER directory.  Select the K1EA ARRL op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ter the filename (ie ARRL91CW.  Do not inclu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.ALL in the n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6BFM - TEMP.DAT - As mentioned in the PRINT UTILITI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cumentation, the ASCII file TEMP.DAT is cre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y printing the logbook to disk.  Selecting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tion reads the file (which is already in LOGG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mat) and adds records to the log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8CC   - Uploading of K8CC SWEEPSTAKES log files (SS.LOG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reated by selecting the ALT_Q followed by W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K8SS.  Simply copy the SS.LOG file to the LOGG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ory (whatever that may be) and select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 from the FILE TRANSPOR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8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try using the FILE TRANSPORT utility on the same file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once, you will not harm the database, just waste time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't add a record that already exists.  The second tim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mpt to transport the file all records will now exist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book database and will quietly be rejected.  It is recomme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 not run the utility more than one time on the same con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Read the following warning care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a couple of very valuable uses for being able to 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MP.DAT file.  If you blow away your logbook (LOGBOOK.DA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you can (from DOS) run the MAKENEWLOG program to cre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 logbook and index files.  Run LOGGER and using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 utility load the TEMP.DAT file into the log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urse, using TEMP.DAT file for crash recovery assum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n't suffered from a complete failure of the hard dr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, recovery is good only to the point when the cop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.DAT wa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FILE TRANSPORT utility on the TEMP.DAT file is ide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ited for appending data to your logbook.  Say, a por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, or visiting another friend for the weekend. 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a TEMP.DAT file and take it home.  Run the FILE TRANS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 on this TEMP.DAT file will append the QSOs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ing log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interesting use of the FILE TRANSPORT utility on a TEMP.D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s to sort your logbook database into chronological ord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covered in detail in a later section (PERFORMANCE)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currently offer only limited support (K1EA CQWW and ARR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, K8CC SWEEPSTAKES) of files that can be transported. 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gladly consider adding others.  Please drop me a line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 of the database (ASCII please) with as much info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bout what is the structure of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8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ERFORM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high speed has been one of the primary objective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hroughout its development, there are always compromi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have tried not to make files memory resident.  This has ke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mory requirements of the program down.  However, every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access is required time is wasted.  Testing the program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l over 10,000 QSOs in the logbook, has shown that real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ance has certainly met my expectations.  There is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ect of the real time application that you need to be aware 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new user of LOGGER you will probably enter a few QSO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l time, just to see haw it plays.  So far, so good.  Now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some historical data.  Start by going through the 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ebox of QSL cards and ADD the data to the database.  Now 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real time mode to see if it really works and work a lit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DX.  Hey, looking good so back to the QSL shoebox and AD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w more historical data.  This goes on for a few weeks, a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ple of thousand QSOs.  The data, as it is physically plac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GBOOK.DAT file is in the order you entered it - ALL JUMB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.  The index files LOGBOOK.X01, X02 etc make everything app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neatly ordered.  As the database grows larger then a cou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ousand QSOs the number of pointers needed to crea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ance of the data being orderly becomes excessiv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slows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overcome this problem, I recommend that you period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fter ADDing a substantial number of historical QSOs) re-s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gbook database.  Here's how to do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 (and most important) make a copy on diskett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LOGBOOK.DAT.  This is the logbook data file, and can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to recover in case you self destr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ond, from the PRINT UTILITY print the logbook to a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MP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8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rd, exit LOGGER and run the program MAKENEWLOG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s a new (empty) logbook database and a new Zon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untry file (ZONE.DB and COUNTRY.DB are files used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ked/confirmed statistic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urth, and last, re-run LOGGER and from the FILE TRANS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tility reload the TEMP.DAT file.  Depending on the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QSOs and the speed of your computer, this could tak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ng time.  I recommend you go through this, a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vious three steps at some time when you would rather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tching TV.   With databases of over 10,000 QSOs is c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ke all night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what you have done in the four steps itemized. 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a chronologically ordered file to disk (TEMP.DAT). 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eleted the original file.  The last step was to reloa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book database nicely sorted and contiguous.  You have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-created the worked/confirmed statistics.  The result i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dexes are nice and simple.  Record access is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ff-line functions available with LOGGER - INDEX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alculating STATS, FILE TRANSFER etc., appear to be very sl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ly, not so.  There really is a lot to be done.  Woul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it acceptable that you could ADD a new QSO to the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1/2 second, or better still 1/4 second?  Sure, You hard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, it looks instantaneous.  Well, loading a new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2,000 QSOs will take about 16 minutes if it does 2 QSO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.  16 minutes! That is forever if your sitting in fro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waiting for something to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peed up the time consuming off-line activities, I sugges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of a good DISK CACHE program.  Looking at the cac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istics, I have, on occasion, noticed a reduction of disk I/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over 50%.  Reduced disk I/O translates to running faster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opt to use some disk cacheing software, please revie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ments for 'flushing' the cache before powering of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with the LOGBOOK database, the PREFIX and PFX_TRANS databa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nd to become fragmented and cumbersome as changes are mad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.  Periodically, you should use the OPTIMIZE ACCESS optio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BASE MAINT.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8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ATA 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follows is somewhat subjective.  If you do decide to comm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QSO data to a computer program, this one or any other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st you can do is to take every precaution to preser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rity of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s do, all to frequently, crash and data can not be recove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imes you get lucky, and can recover the data.  Often no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in your own interest to take reasonable steps to prot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personally recommend that the user of a PC, for what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son, PARK the hard drive before powering off the system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 not have a program to PARK the heads on the hard driv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use the FXPARK command from DOS.  The care, and nurtu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your hard disk drive is an interesting subject.  If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a book on the subject, I recommend you brush up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ology.  There are many outstanding disk maintenance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utilities available.  PARK your hard drive with a .BAT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.BAT file should probably 'flush' your cach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quent copying of the LOGBOOK.DAT file is essential to prot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ata.  It is my recommendation that you make yoursel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 little BATCH file (those are the ones you see xxxxxx.BA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py the LOGBOOK.DAT file to a floppy drive.  Frequenc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ing the file to diskette largely depends on how activ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nd how many QSOs you have every day.  Many users of LOG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LOGBOOK.DAT to diskette every day they are on the ai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users have 10 - 20,000 QSOs in the database.  The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derable investment in time, and commitment to the progra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ake ANY CH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re serious users of LOGGER take an additional precau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ing copies between two diskettes.  The concern is this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day night, copy the data to diskette A.  Tuesday night,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 to diskette B.  Wednesday night, copy the data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 A etc., etc.  Now assume the worst - catastrophe. 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, just recover the data from yesterdays copy (say disket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).  You get halfway through recovering the file and get a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on the diskette.  Now what?  Instant panic?  No probl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've got it covered.  Use the diskette from the day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sterday (diskette 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you do, or don't do, is up to you.  Also, how you do it,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your discretion.  Go for it.  If you crash and burn, think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, but don't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hat remains is to explain how to recover from a crash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recoverable logbook.  LOGBOOK.DAT broken, it cannot be rea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covery is done entirely outside the LOGGER program, an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e from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step is to delete the old (broken) LOGBOOK.DAT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DOS prompt type MAKENEWLOG.  This will dele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book database file and its inde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step is copy the data back from the backup diskett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rectory LOGGER is in.  Not only must the file be copi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rrect directory, it must also have the name LOGBOOK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t step is to run the INDEX program to re-index the logbo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.  From the DOS prompt type INDEX.  Re-indexing ma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ing on your database size, take quite a considerable ti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completion of the re-indexing, re-calculate your AW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istics.  You're back in business.  Enjo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last thing to do is try to analyze how and why you got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ouble in the first place.  Use this as a learning experien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mpt to learn something from each crash, and work tow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roving your long term reliability which ultimately is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d enjo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8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8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