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 If you are a ZIPMAN20 user, you may delete zipman20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man20.hlp.  These files have been renamed zipman.exe and zipman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flect this change for the icon of Zipman in your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this new version.  Future version will not requi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--- April 1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the problem when selecting the extraction directory,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was accidentally identified as 'modal', which i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ing of extreme errors.  A 'modal' dialog box tak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ire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ange bug which made the zipman window go haywire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it minimized.  This can now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