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CFILE REGISTRATION FORM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Version 1.0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 State: __  Zip: __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Format:  [ ] 5.25"   [ ] 3.5" (check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                                             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                                          3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 xml:space="preserve">Domestic Total  $23.0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seas orders                                         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Overseas Total  $2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a check or money order payable in U.S funds. Make pay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sis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 to:  Software Assi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5 Maryland Avenue So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lden Valley, MN 55426-1544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atest version of the Register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ree support by mail, phone or CIS E-Mail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Visual Basic source code for both SCFILE and SCF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Documentation of the routines contained within DDESH.DL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TPIC.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otification of updates (if any) for on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Updates, if requested, for the cost of material, shipp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write comments and/or suggestions on th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distributed as is. Neither the author or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st Corporation accept any liability for consequences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arrison - Software Assis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2) 541-0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ID: 76400,355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