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R O G U A R D   V 2   f r o m   C E T U S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bulletin board systems that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Pro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Pro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(6/2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 Security Password Protection Icon 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uard V2 password-protects individual Program Manager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event a guest user from starting any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s an icon in Program Manager, while preven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copying, moving, or deletion. 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uard V.2 is a Windows utility designed to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est user to run selected programs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 in Program Manager.  Once a particular program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tected by ProGuard, the guest user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will cause ProGuard to run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ssword will be needed before the actua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ProGuard V.2 can also prevent a guest user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not already present as an icon in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event the creation, copying, moving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icons.  ProGuard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Guard may be freely distribu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mission must be granted to distribute ProGuar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lletin board systems:  please name the file PRGRD-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distributing ProGuard,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DPW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U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UARD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UA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U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UARD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distributed on disk, VBRUN300.DLL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vendors, shareware distributor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charge only a nominal fee (less than $10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Pro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cipient of ProGuard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paid to acquire the shareware version of Pro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lieve him/her from the leg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purchasing the registered version of Pro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/she continues to use ProGuard beyon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or if he/she wishes to use ProGu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ver, MA 023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US SOFTWARE THANKS YOU FOR YOUR INTEREST IN PROGU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