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A-MOUSE: A Cursor Visibilit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merly named "Blink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 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copied and distributed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 (1) No fee is charged other tha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age fee required by some Bulletin Board Services, 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fee not to exceed $8, (2)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, and (3) This documen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executable file without modificatio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bundled with, or transferred as part of, any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d or for which any licensing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shareware. This means tha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trial period of up to three weeks, bu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regularly thereafter, a registration fee of $12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poi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01 Afto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City, TX 77573-34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713-332-3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x:   713-332-4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, you will be mailed a disk containing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Telephone support is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also be registered through Compuserve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itle is META-MOUSE VERSION 1.3, an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s 146. Registrations done this way will be charg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serve account. This is a very convenient system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is a Microsoft Windows program whose purpose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of the mouse cursor.  This is accomplish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ursor can be made to blink on and off, (2)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uch larger, displaying either a large black arrow with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, a large white arrow with a black border, a large invers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or numerous others, (3) The cursor can be made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ynamically (see the "Ultra-High Visibility" option), and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"white" part of the cursor can be changed to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, including dynamic color cyc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wo files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EXE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MOUS.DOC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the EXE file in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start the program as you would an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 place an entry into the Program Manager and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select File/Run from the Program Manager menu and typ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METAMOUS.EXE as the comamnd line). If you install Met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"Startup" group in Windows 3.1, it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starts up as an icon. It can be configured from th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ccessible from the icon's system menu. Whil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visible, the following parameter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rate: Can be set to 250, 500, or 1000 millisecond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time taken by the complete on/off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y cycle: Can be set to 75% or 50%. This determines the on-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off-time ratio. For example, if the blink rat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illiseconds and the duty cycle is set to 75%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will be "on" for 750 milliseconds and "off"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 of each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k while moving: If checked, then the cursor will blin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If this option is unchecked, then the cursor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" as long as it is in motion, and will start to b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blink: If checked, then the cursor will not blin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used to allow the program to provide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shape: Sets the appearance of the cursor. Try each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ts effect. NOTE: The cursor shape labeled "Ultra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bility" invokes a routine which changes the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the-fly, but does not actually blink it off. Thi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ffected by the "Duty cycle", "Blink while mov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No-blink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This changes the "white" part of the cursor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. Correct operation of this feature is high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deo adapter device driver. It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supplied by Microsoft, as well as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by other vendors for their video adap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. It is known not to work with several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and will probably not work with TIGA drivers. Meta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ually determine if the color-change feature is functio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lor Enable" check-box will be grayed if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lor feature is incompatible with your dri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interfere with the other func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sure to try the "Oh Wow"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Mouse automatically saves its configuration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OUS.INI, which will be created in the default director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eta-Mouse is run. Meta-Mouse will NOT put "junk" in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r will it play with your CONFIG and AUTOEX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