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View (tm) 2.0 Copyright (c) 1992-1993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View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View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file viewers for Win 3.1 File Manager.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in 3.1 File Manager View ASCII Hex Format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allows you to view the contents of file from Win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 and easy drag and drop interface.  View ASCII, He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spreadsheet, database, word processing and graphic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goto functions.  Open multiple windows and com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view files without having to run the program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View ASCII, Hex, Lotus, Quattro Pro, QPro Windows, Excel, Sym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FoxPro, Clipper, Paradox, Win Paradox, MS Word, Win Word, Win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in WordPerfect, Ami Pro, MS Works, Q&amp;A Write, Windows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MP, PCX, ICO, TIF, GIF, ZIP, LZH.  Open up multipl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.  All viewers except graphic ones have search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preadsheet and hex view have a goto function.  Search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 in the hex viewer.  Run associated program on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.  Also included is Fileman Launcher.  Fileman Launch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automatically with Windows Filemanager. It closes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en you close File Manager. Nine additional program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Launch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V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