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m routine to scale a bitmap either to the screen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.  In terrible need of optimization, it's been done in Borland C++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ASM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d into the public domain as is, feel free to direct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to Jesse Montrose [76646,330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