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description of the bitmaps contained in the file BITMA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.ZIP contains 69 bitmap pairs ready to use with CLICKBAR.DL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LICKBAR.DOC.  These bitmaps are taken from screen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rosoft Word for Windows, Microsoft Excel, and Borl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  The bitmap names describe the source, and rough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CLICKBA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yyyyz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   is a one or two character descriptor of the source of the bit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 is a descriptive alphanumeric of the bitmap,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in CLICKBA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is either 'u' or 'd' denoting a pressed ('d') or unpressed (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shows the bitmap name as compacted into BITMAP.ZI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bitmap, its logical name in CLICKBAR.H, and its CLICKB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  Each bitmap is in a pair.  There is an unpressed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each bitmap.  The Source is listed as on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which is Microsoft Word for Window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which is Borland's Resource Workshop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which is Microsft Excel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Name     Source    Logical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aligd.bmp     Word     IDWALIGN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alig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boldd.bmp     Word     IDWBOLD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bold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bulld.bmp     Word     IDWBULLET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bull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olmd.bmp     Word     IDWCOLUMNS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olm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opyd.bmp     Word     IDWCOPY      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opy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tabd.bmp     Word     IDWCTAB            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tab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utd.bmp      Word     IDWCUT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cutu.bmp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drawd.bmp     Word     IDWDRAW      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draw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dtabd.bmp     Word     IDWDTAB     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dtab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enved.bmp     Word     IDWENVELOPE 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enve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framd.bmp     Word     IDWFRAME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fram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grphd.bmp     Word     IDWGRAPH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grph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itald.bmp     Word     IDWITALIC    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ital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lndpd.bmp     Word     IDWLINDENTPREV    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lndp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lndrd.bmp     Word     IDWLINDENTRIGHT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lndr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ltabd.bmp     Word     IDWLTAB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ltab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newdd.bmp     Word     IDWNEWDOC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newd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norvd.bmp     Word     IDWNORMALV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norv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numbd.bmp     Word     IDWNUMBER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numb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opend.bmp     Word     IDWOPENDOC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open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pagvd.bmp     Word     IDWPAGEV  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pagv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pastd.bmp     Word     IDWPASTE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past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prntd.bmp     Word     IDWPRINT     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prnt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rtabd.bmp     Word     IDWRTAB            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rtab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saved.bmp     Word     IDWSAVE     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save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specd.bmp     Word     IDWSPECIAL        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spec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speld.bmp     Word     IDWSPELL     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spel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tabld.bmp     Word     IDWTABLE     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tabl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unded.bmp     Word     IDWUNDERLINE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unde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undod.bmp     Word     IDWUNDO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undo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wdthd.bmp     Word     IDWWIDTHV      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wwdthu.bmp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brud.bmp      RW      IDRWBRUSH    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bru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cutd.bmp      RW      IDRWCUT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cut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dard.bmp      RW      IDRWDARROW      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dar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erad.bmp      RW      IDRWERASE         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era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keyd.bmp      RW      IDRWKEY           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key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lard.bmp      RW      IDRWLARROW   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lar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lrad.bmp      RW      IDRWLRARROW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lra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lrmd.bmp      RW      IDRWLRMARGIN      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lrm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outd.bmp      RW      IDRWOUTLINE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out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pend.bmp      RW      IDRWPEN  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pen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poud.bmp      RW      IDRWPOUR        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pou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rard.bmp      RW      IDRWRARROW      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rar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sizd.bmp      RW      IDRWSIZE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siz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sprd.bmp      RW      IDRWSPRAY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spr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texd.bmp      RW      IDRWTEXT          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tex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uard.bmp      RW      IDRWUARROW     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uar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udad.bmp      RW      IDRWUDARROW  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uda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udmd.bmp      RW      IDRWUDMARGIN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wudmu.bmp     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arcd.bmp      Excel    IDXARC   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arcu.bmp 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boldd.bmp     Excel    IDXBOLD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bold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btnd.bmp      Excel    IDXBTN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btnu.bmp 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camed.bmp     Excel    IDXCAMERA  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came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centd.bmp     Excel    IDXCENTER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cent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chard.bmp     Excel    IDXCHART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char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itald.bmp     Excel    IDXITALIC 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ital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larod.bmp     Excel    IDXLARROW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laro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lined.bmp     Excel    IDXLINE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line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ljusd.bmp     Excel    IDXLJUST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ljus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outld.bmp     Excel    IDXOUTLINE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outl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ovald.bmp     Excel    IDXOVAL 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oval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rarod.bmp     Excel    IDXRARROW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raro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rectd.bmp     Excel    IDXRECT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rect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rjusd.bmp     Excel    IDXRJUST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rjus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seled.bmp     Excel    IDXSELECT    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sele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sumd.bmp      Excel    IDXSUM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sumu.bmp 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textd.bmp     Excel    IDXTEXT      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text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updod.bmp     Excel    IDX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updou.bmp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visid.bmp     Excel    IDXVISIBLE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visiu.bmp     Exc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