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D(tm) v1.6x BB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nformation 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, version 1.6x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 Vendors and 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and DISTRIB.DO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D,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on-line  distribution only 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 to the  VENDOR.DOC text  file fo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way  (other  than  that  mentio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ragraph)  and must  be distribu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ny  BBSs   customarily  add   a  small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vertisement) to  each archived  file.  Thi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es  the BBS  and tells  peopl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 downloaded from that particular BB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add  a small  one-line message  with thei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 phone number  into  the  compresse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 display when  the file 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 these methods 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vid  L.   Dight  prohibits   th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ated  versions   of  the  NED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from  David  L.  Digh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obtained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, please  contact us 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 P.O. 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BBS  member),  simply 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 request   a   BBS 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