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README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NET.X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6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replace the NET.XLM macro that shipped with LANtasti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at doesn't work with Excel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2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NET.XLM to your LANtastic directory (usually C:\EX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oad Windows and run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Open optio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pen NET.X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elect Run from the Macro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Select NET.XLM!AddLANMenu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oint on, you should be able to select Ctrl-M to save and 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via LANtasti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using Excel macros, please consult your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If you have any difficulties, please contact Ar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t (602) 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ames are trademarks or registered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is a registered trademark of Artisoft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