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tlinx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of Netlinx, please print this document and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international money order for US$75.00 per server, to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.I.G.M.A.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30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r Hu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Zea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return you a disk containing the latest available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-registered to your company, and put you on our mailing li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and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egistering more than 5 servers, then use the following table to work out your cost per server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of servers</w:t>
        <w:tab/>
        <w:tab/>
        <w:t>Cost p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to 5 </w:t>
        <w:tab/>
        <w:tab/>
        <w:tab/>
        <w:t xml:space="preserve">   US$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 to 10 </w:t>
        <w:tab/>
        <w:tab/>
        <w:t xml:space="preserve">   US$6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1 to 20 </w:t>
        <w:tab/>
        <w:tab/>
        <w:t xml:space="preserve">   US$5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re than 20 </w:t>
        <w:tab/>
        <w:tab/>
        <w:t xml:space="preserve">   US$4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name </w:t>
        <w:tab/>
        <w:tab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  <w:tab/>
        <w:tab/>
        <w:tab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#</w:t>
        <w:tab/>
        <w:tab/>
        <w:tab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disk size</w:t>
        <w:tab/>
        <w:t>5.25"/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let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f servers</w:t>
        <w:tab/>
        <w:tab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 cost per server</w:t>
        <w:tab/>
        <w:t>US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</w:t>
        <w:tab/>
        <w:tab/>
        <w:t>US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