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.ICO is an icon file that may be used with Windows 3.X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ix program item graphically.  It has been released as FREE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continued use of this icon is expected 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ELIX.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ELIX.ICO into the directory where windows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for "Changing an Icon" in you Microsoft Wind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nd selecting TELIX.ICO as the icon file which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elix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.ICO is to be used at your own risk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t data or damages in any way in any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what you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Alan 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59I Peachtree Corner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cross, GA 30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this icon file as often as you like.  I only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below accompany any copies of the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XIC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.I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