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pIcon 2.01 by Inner-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Icon, reviewed in Windows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Brian Livingston's new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izmos, lets you assign uniqu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bitmaps to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s.  Makes Groups easie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plain looks GREAT!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registration fee $20.0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