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dSpot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8/94 Version 3.5 - Added help system, improved dialog box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now change the size of Jupiter and the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asier viewing, support for moo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s in ic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3 Version 3.0 - Added support for the four Galilean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or optimization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 - Initial release.  All options are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-configurable on the About screen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GREDSPOT.INI.  Added support for all time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light savings time, and upda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displaying transits,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formats.  Improved all of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3 Version 1.0 - First version.  Used BC++/OWL as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