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uePrin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 Edward B. Ham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ePrint  is a program  that lets you  display and pri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that use  the GIF,  JPEG, and  BMP graphics  formats.  Vu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ll  graphics displays  and printers  that operat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 Windows  3.1  operating  environment, using  a  386  or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wo  key features  of VuePrint  are speed  and ease 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Print is more than twice as fast as most other JPEG viewer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to scale images to  full-screen more than five  times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viewers.    VuePrint  will  scale  images  to  fill  a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without distorting the image shape.  While VuePr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features, all are integrated in an easy to us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printers are only  capable of displaying  an array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sometimes colored)  dots.   However, many  graphics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 with up to  256 different colors.   VuePrint uses  a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dispersion  algorithm  (also called  a dithering  or half-t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)  to  print the  image  in the  graphics  file. 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sion  algorithm takes advantage  of the number  of color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ain design goals of VuePrint was to make it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 to download.  The size  of the file VUEPRINT.ZIP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,000 bytes, which can be downloaded in about 5 minutes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sts  less  than  $1.00.     Other  programs  with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 take up to ten times as  long to download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the size  of the file  small, this User's  Guide is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and limited to explaining those features of VuePrint which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overed by exploring the variou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order to use VuePrint, you will need a personal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apable of running  Microsoft Windows version 3.1  or high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need a 386 or 486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ePrint  is distributed via CompuServe  as shareware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for 15  days without  charge.   If you  decide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VuePrint, type  "GO SWREG"  and follow  th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   VuePrint.       You   can    also   send    e-mail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70.3236@compuserve.com  to request  a mailing  address to 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.00  registration  fee.    The  reason  the  mailing  addres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s that shareware  tends to be  distributed through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result in an average 1 year time lag between initial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register VuePrint, you'll receive assistance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y problems  you may encounter.   You'll also  receive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which  enables  VuePrint's  capabilities   past  the  15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VuePrint  is  a  shareware  product  like  most  other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packages.   The copyright  holder allows  the unlimite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 distribution of  the software,  and a  trial perio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software may be evaluated at no cost.  However, the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at 99.9% of  the shareware that  people choose to  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is never pai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ePrint is different from most shareware in that it h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 for  discouraging unlicensed  use  after the  15 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Most shareware programs simply state that the program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d  after the  trial period  without  registration. 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 is ineffective,  VuePrint simply  overlays the 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 with a checkerboard pattern after  the trial period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register VuePrint, you'll receive  a Serial Numb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the  checkerboard  overlay,  and  re-enable  the  full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Print.    However,  it is  still  possible to  evaluate  th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and usability of VuePrint after the 15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the checkerboard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Installing and Running Vu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install VuePrint,  put the  file VUEPRINT.EXE 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 convenient for  you.  Then  use the  Windows Progra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&gt;New  menu item to install a new program item named VuePri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VuePrint, just double-click on the VuePrin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commands are accessible through the  menu bar. 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hort-cut key which consists of a single keystroke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hort-cut keys documented in the menu bar, the arrow key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mage when it is zoomed in.  The arrow keys along with the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ove the image one full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 the left-hand mouse button causes  the image to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factor of two at the point  the mouse was located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mouse button allows you to move the image aroun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feature that's a little bit subtle is the abilit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 files to GIF files.   If you check  the JPEG Option "Write G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time you view  a JPEG file, a  GIF file will  be writt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 For instance, if you  display XYZ.JPG, you'll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.GIF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Bug Reports and Enhancem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have  problems running  VuePrint,  or have  an  id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 VuePrint, please send e-mail to Ed Hamrick on CompuSer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70,3236.     You  can  also  send   e-mail  from  the  Intern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70.3236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,  Graphics Interchange  Format, and  CompuServe are 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Inc.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 is a  registered trademark  and Windows  is a 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ePrint is based in part on the work of the Independent JPE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