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Vendors               Author:  Stu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rpre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's Mutual Version 2.1.92 (Windows)  (Major.Minor.Databas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             8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ear: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                       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                  $25/40/60  (see REGISTE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:              Visa /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($60):    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Mutual Fun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        Windows /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vailable via:             Phone  (804) 979-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x  (804) 979-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 (ID 70401,20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ee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/distribution:          $7.50/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d in version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9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Fund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wo new fields:  How often dividends are paid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urity of bond holdings for bond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new, lower cost registr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version distributed is more compact (fewer funds 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 documentation) to insure that it fits on 360K dis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downlo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version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database &amp; financi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eeling's Mutual" is a mutual fund database and financi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id investors of all levels of experience make better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decisions.  The program achieves this by dividing the proces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  (1) Setting investment objectives and goals through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and (2) searching for mutual funds which meet the 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nd savings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over 300 funds (700 in expanded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25 mutual fund families is availabl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can be screened or sorted by fund objective, historical re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minimum initial investment, load, expenses and yield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gistration brings a bound manual, expanded database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, free update and two referenc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