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regarding the posting of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ssistant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mple descriptions which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VENDOR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S AND COMPAN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LICENSE.DOC and REGISTER.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Stable Data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ble Data Assistan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table Data Assistant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list of all files that are part of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ssista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ach archived file.  This text file describ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ells people that the file was download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BBS. 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these methods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 and may be used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