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atch 1.01b     Circle Media:  5.25" (360K) 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includes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, bonus program and 1 upgrade):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rom DOS Match 2.0 ser #______________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atch source code (BC++/OWL &amp; MSVC++/MFC), ADD: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my copy                        CA sales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Match from: ______________     S&amp;H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heck or money order for total of: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