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WDiff (tm)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WDiff - Windows File/Directory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Windows File/Directory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20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, six month free support, upgrade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version as free bonu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WDIFF.* or WDIFF110.* (e.g.: W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WDI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WINSHARE Lib 2 (Fil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WDIFF DIFF DIFFERENCE WINDOW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IRECT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File/Directory Differenc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is a windows application which display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text files or between two directories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. The two text files (or directories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by 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with separator lines and different colors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is scrollable in all directions. The middl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s the two sides can be moved in either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more of the left or right side. It is also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between common and different sections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useful for programmers who wants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 between two versions of a source tex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how the differences between two sets of file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both sets can reside in a 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various formatting and comparis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42, 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 (tm) - Upper Memory Manager for NEA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        - DOS File Differenc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